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іжрегіональна виставка-турсал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ідпочивайте на Полтавщині!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-18 листопада 2011р. (м. Полтава, майдан Незалежності, 16)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 підприємства, установи, організації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сть __________________________, місто __________________________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ндекс _____________, адреса________________________________________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фон________________________, факс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а особа, представ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ІБ 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ада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ідна виставкова площа________________кв. 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ідпис ________________                                 дата 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ви участі: вартість виставкової площі 1м2 – 200 грн, мінімальна площа – 6 м2, організаційний внесок – 300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тість участі в одноденному інформаційному турі по Полтавській області – 300 грн. для учасників виставки (2 представника) – безкошто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19:00Z</dcterms:created>
  <dc:creator>room1-3</dc:creator>
  <dc:description/>
  <cp:keywords/>
  <dc:language>en-US</dc:language>
  <cp:lastModifiedBy>room1-3</cp:lastModifiedBy>
  <dcterms:modified xsi:type="dcterms:W3CDTF">2011-11-07T13:19:00Z</dcterms:modified>
  <cp:revision>1</cp:revision>
  <dc:subject/>
  <dc:title>V Міжрегіональна виставка-турсалон</dc:title>
</cp:coreProperties>
</file>