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ерелік документів, необхідних для відкриття в’їзної візи до Греції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рдонний паспор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ольорових фотокартки розміром 3х4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ський збір 35 Євро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а з місця роботи </w:t>
      </w:r>
      <w:r>
        <w:rPr>
          <w:color w:val="000000"/>
          <w:sz w:val="28"/>
          <w:szCs w:val="28"/>
          <w:lang w:val="uk-UA"/>
        </w:rPr>
        <w:t>із зазначеним розміром платні та пунктом, де вказано, що на період відрядження за учасником зберігається робоче місц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ідки з банку про наявність рахунку в гривнях, доларах США чи євро або тревел чеки  з розрахунку 50 євро на доб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хання передати зазначені документи до Департаменту міжнародних зв’язків Українського союзу промисловців і підприємців (УСПП) </w:t>
      </w:r>
      <w:r>
        <w:rPr>
          <w:b/>
          <w:sz w:val="28"/>
          <w:szCs w:val="28"/>
          <w:lang w:val="uk-UA"/>
        </w:rPr>
        <w:t>до 12.0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 вересня 201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дреса: 01001, м. Київ, вул. Хрещатик, 34, 3-й поверх, кімната 3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і особи: Куцева Світлана Геннадіївна, Табахарнюк Еліна Мирослав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(044) 536 96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278 29 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т. +38 050 353 34 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+38 050 433 27 7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9:00Z</dcterms:created>
  <dc:creator>kutseva</dc:creator>
  <dc:description/>
  <cp:keywords/>
  <dc:language>en-US</dc:language>
  <cp:lastModifiedBy>Melnichenko</cp:lastModifiedBy>
  <cp:lastPrinted>2011-09-21T14:24:00Z</cp:lastPrinted>
  <dcterms:modified xsi:type="dcterms:W3CDTF">2011-09-21T11:29:00Z</dcterms:modified>
  <cp:revision>25</cp:revision>
  <dc:subject/>
  <dc:title>Перелік документів, необхідних для відкриття в’їзної візи до Греції</dc:title>
</cp:coreProperties>
</file>