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Проект на 20.09.201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грам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зиту української бізнес-делегації до Греції в рамках візиту Президента України В.Януковича</w:t>
      </w:r>
    </w:p>
    <w:p>
      <w:pPr>
        <w:pStyle w:val="Normal"/>
        <w:jc w:val="center"/>
        <w:rPr/>
      </w:pPr>
      <w:r>
        <w:rPr>
          <w:b/>
          <w:lang w:val="uk-UA"/>
        </w:rPr>
        <w:t>05-07 жовтня  2011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05 жовтня, серед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4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буття до аеропорту Бориспіль, термінал </w:t>
            </w:r>
            <w:r>
              <w:rPr>
                <w:lang w:val="en-US"/>
              </w:rPr>
              <w:t>B</w:t>
            </w:r>
            <w:r>
              <w:rPr>
                <w:lang w:val="uk-UA"/>
              </w:rPr>
              <w:t>. Отримання документів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4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літ з Києва  до Афін рейсом </w:t>
            </w:r>
            <w:r>
              <w:rPr>
                <w:lang w:val="en-US"/>
              </w:rPr>
              <w:t>VV</w:t>
            </w:r>
            <w:r>
              <w:rPr>
                <w:lang w:val="uk-UA"/>
              </w:rPr>
              <w:t>229 АК Аеросві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3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ибуття до аеропорту Афін 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устрічають: уточнюєтьс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їзд до готелю</w:t>
            </w:r>
            <w:r>
              <w:rPr/>
              <w:t xml:space="preserve"> </w:t>
            </w:r>
            <w:r>
              <w:rPr>
                <w:lang w:val="en-US"/>
              </w:rPr>
              <w:t>Hilton</w:t>
            </w:r>
            <w:r>
              <w:rPr/>
              <w:t xml:space="preserve"> </w:t>
            </w:r>
            <w:r>
              <w:rPr>
                <w:lang w:val="en-US"/>
              </w:rPr>
              <w:t>Athens</w:t>
            </w:r>
            <w:r>
              <w:rPr/>
              <w:t xml:space="preserve"> 5*</w:t>
            </w:r>
          </w:p>
          <w:p>
            <w:pPr>
              <w:pStyle w:val="HTML"/>
              <w:rPr/>
            </w:pPr>
            <w:r>
              <w:rPr/>
              <w:t>Адрес</w:t>
            </w:r>
            <w:r>
              <w:rPr>
                <w:lang w:val="uk-UA"/>
              </w:rPr>
              <w:t>а</w:t>
            </w:r>
            <w:r>
              <w:rPr>
                <w:lang w:val="en-US"/>
              </w:rPr>
              <w:t>: 46 Vassilissis Sofias Avenue, Athens, Greece 11528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елефон: +30-210-7281000</w:t>
            </w:r>
          </w:p>
          <w:p>
            <w:pPr>
              <w:pStyle w:val="Normal"/>
              <w:rPr>
                <w:lang w:val="uk-UA"/>
              </w:rPr>
            </w:pPr>
            <w:hyperlink r:id="rId2">
              <w:r>
                <w:rPr>
                  <w:rStyle w:val="InternetLink"/>
                  <w:i/>
                  <w:iCs/>
                </w:rPr>
                <w:t>http://www1.hilton.com/en_US/hi/hotel/ATHHITW-Hilton-Athens/index.do</w:t>
              </w:r>
            </w:hyperlink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 в холі готелю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30-19.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хід до ресторан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00 – 21.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черя в національному ресторані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06 жовтня, четвер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30- 8.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Сніданок в готелі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00 – 13.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 для індивідуальних зустрічей </w:t>
            </w:r>
            <w:r>
              <w:rPr>
                <w:i/>
                <w:lang w:val="uk-UA"/>
              </w:rPr>
              <w:t>(узгоджені за попередніми заявками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 – 15.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льний час, підготовка до форум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 в холі готелю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5.05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їзд з готелю та прибуття  до Торгово-промислової палати Афін (1,5 км від готелю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єстраці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00 – 19.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>Українсько-грецький бізнес-форум  в рамках офіційного візиту Президента України В.Ф.Янукович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ернення до готелю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07 жовтня, п’ятниц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30 – 8.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ніданок в готелі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30 – 9.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ахунок з готелем (учасники залишають багаж у камері схову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00-12.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шохідна екскурсія в Акрополь + проїзд на афінському метрополітені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 час екскурсії передбачене відвідання Акрополя з його величними будівлями, що височіють над містом: Парфенон, Пропілеї, храм Афіни Ніки і Ерехтейон з портиком Каріатид, прогулянка на знаменитому афінському метро, де практично кожна станція  вважається музеє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15 – 13.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бір в холі готелю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30 – 14.2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їзд з готелю до Аеропорту Афін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2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єстрація на рейс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2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иліт з Афін рейсом </w:t>
            </w:r>
            <w:r>
              <w:rPr>
                <w:lang w:val="en-US"/>
              </w:rPr>
              <w:t>VV</w:t>
            </w:r>
            <w:r>
              <w:rPr>
                <w:lang w:val="uk-UA"/>
              </w:rPr>
              <w:t xml:space="preserve"> 230 АК Аеросві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0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уття до Києва. Аеропорт «Бориспіль», термінал 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1.hilton.com/en_US/hi/hotel/ATHHITW-Hilton-Athens/index.do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02:00Z</dcterms:created>
  <dc:creator>kutseva</dc:creator>
  <dc:description/>
  <cp:keywords/>
  <dc:language>en-US</dc:language>
  <cp:lastModifiedBy>Melnichenko</cp:lastModifiedBy>
  <cp:lastPrinted>2011-09-20T09:50:00Z</cp:lastPrinted>
  <dcterms:modified xsi:type="dcterms:W3CDTF">2011-09-20T07:05:00Z</dcterms:modified>
  <cp:revision>60</cp:revision>
  <dc:subject/>
  <dc:title>Проект</dc:title>
</cp:coreProperties>
</file>