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lang w:val="en-US" w:eastAsia="en-US"/>
        </w:rPr>
        <w:drawing>
          <wp:inline distT="0" distB="0" distL="0" distR="0">
            <wp:extent cx="2703830" cy="38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едлагаем Вам участвовать в реконструкции кирпичного за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Цель реконструкции завода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лучшение качества выпускаемой продукци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величение количества продукции  25 млн. штук кирпича в год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менение энергосберегающих технологий (газ природный – сжиженный газ  электроэнергия - выброс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бщая сумма реконструкции составит</w:t>
      </w:r>
      <w:r>
        <w:rPr/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811"/>
        <w:gridCol w:w="195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 Герман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Вальцы с зазором до 2 мм с проточным устройств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вакуумный пресс с глиномесом и запасными частя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0000 ев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00000 евро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 Швейцарии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ерман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многострунный резательный автомат  с фаск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50000 евро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 Голланд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полная реконструкция газовой печи с энергосберигательными технология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00000  евро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 Чехи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лесные пары диаметром 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0000 евро</w:t>
            </w:r>
          </w:p>
        </w:tc>
      </w:tr>
      <w:tr>
        <w:trPr>
          <w:trHeight w:val="57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 Украин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изоляционный материал – 11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32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матов изоляционных с алюминиевой фольг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40 тонн стали для бал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42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се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армат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воздухо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тру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стальные кронштей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метал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210 тонн огнеупор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наве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КИ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кабельно-проводная проду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футеровка вагоне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изготовление печных вагонеток – 52 шту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цеме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50000 ев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СЕГО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800000 евр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се цены учитаны без доставки и растамо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словия возврата кредита (как один из вариант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фиксированная цена на кирпич с 5% рентабельностью до момента возврата креди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возможна доставка в г.Киев за отдельную пла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возврат поддо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марка кирпича: М-100 и выш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бессрочный договор (650 тыс. кирпича в месяц = 30 тыс. штук кирпича в сутки = 4 машины ежедневно = 11 месяцев в год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апасы на заводе на 01.07.2010г.: глины на 7,0 млн.штук кирпича, углепороды на 9 млн.шт. кирпи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еконструкция  сроком до 6-ти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 уважением, Владимир Петренко моб. 050-313-40-25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факс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. </w:t>
      </w:r>
      <w:r>
        <w:rPr>
          <w:rFonts w:cs="Times New Roman" w:ascii="Times New Roman" w:hAnsi="Times New Roman"/>
          <w:sz w:val="26"/>
          <w:szCs w:val="26"/>
          <w:lang w:val="ru-RU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>.: (04637)3</w:t>
      </w:r>
      <w:r>
        <w:rPr>
          <w:rFonts w:cs="Times New Roman" w:ascii="Times New Roman" w:hAnsi="Times New Roman"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3-22                  e-mail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ripet@tim.ua</w:t>
        </w:r>
      </w:hyperlink>
      <w:r>
        <w:rPr>
          <w:lang w:val="en-US"/>
        </w:rPr>
        <w:t xml:space="preserve">;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web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.keramik.tim.ua</w:t>
        </w:r>
      </w:hyperlink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ipet@tim.ua" TargetMode="External"/><Relationship Id="rId4" Type="http://schemas.openxmlformats.org/officeDocument/2006/relationships/hyperlink" Target="http://www.keramik.tim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10:00Z</dcterms:created>
  <dc:creator>Петренко В.М.</dc:creator>
  <dc:description/>
  <cp:keywords/>
  <dc:language>en-US</dc:language>
  <cp:lastModifiedBy>Admin</cp:lastModifiedBy>
  <cp:lastPrinted>2010-08-04T13:09:00Z</cp:lastPrinted>
  <dcterms:modified xsi:type="dcterms:W3CDTF">2010-08-04T09:10:00Z</dcterms:modified>
  <cp:revision>2</cp:revision>
  <dc:subject/>
  <dc:title> </dc:title>
</cp:coreProperties>
</file>