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left="6231" w:right="-5" w:hanging="0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left="6231" w:right="-5" w:hanging="0"/>
        <w:rPr>
          <w:sz w:val="28"/>
          <w:szCs w:val="28"/>
        </w:rPr>
      </w:pPr>
      <w:r>
        <w:rPr>
          <w:sz w:val="28"/>
          <w:szCs w:val="28"/>
        </w:rPr>
        <w:t xml:space="preserve">рішенням обласної ради 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left="6231" w:right="-5" w:hanging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дня 2010 року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2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2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23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23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23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2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егіональна цільова програма </w:t>
      </w:r>
      <w:r>
        <w:rPr>
          <w:b/>
          <w:bCs/>
          <w:caps/>
          <w:sz w:val="28"/>
          <w:szCs w:val="28"/>
        </w:rPr>
        <w:t xml:space="preserve">розвитку зовнішньоекономічної діяльності </w:t>
        <w:br/>
        <w:t>на 2011-2015 роки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рнігів - 2010</w:t>
      </w:r>
    </w:p>
    <w:p>
      <w:pPr>
        <w:pStyle w:val="Normal"/>
        <w:shd w:fill="FFFFFF" w:val="clear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  <w:gridCol w:w="1043"/>
      </w:tblGrid>
      <w:tr>
        <w:trPr>
          <w:tblHeader w:val="true"/>
        </w:trPr>
        <w:tc>
          <w:tcPr>
            <w:tcW w:w="831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міст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аспор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егіональної цільової програми розвитку зовнішньоекономічної діяльності на 2011-2015 рр.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изначення проблеми, на розв'язання якої спрямована програма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54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бґрунтування пріоритетів у сфері зовнішньоекономічної діяльності, на підтримку яких необхідно спрямувати програм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54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  <w:tab w:val="left" w:pos="1260" w:leader="none"/>
              </w:tabs>
              <w:spacing w:before="12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1.1. Позиціонування суб’єктів реального сектору економіки області на зовнішніх ринках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  <w:tab w:val="left" w:pos="126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  <w:tab w:val="left" w:pos="1260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 xml:space="preserve">1.1.2. </w:t>
            </w:r>
            <w:r>
              <w:rPr>
                <w:bCs/>
                <w:sz w:val="28"/>
                <w:szCs w:val="28"/>
              </w:rPr>
              <w:t xml:space="preserve">SWOT – </w:t>
            </w:r>
            <w:r>
              <w:rPr>
                <w:sz w:val="28"/>
                <w:szCs w:val="28"/>
              </w:rPr>
              <w:t>аналіз експортного потенціалу області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  <w:tab w:val="left" w:pos="126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  <w:tab w:val="left" w:pos="126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 Аналіз імпортних операцій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  <w:tab w:val="left" w:pos="126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134" w:leader="none"/>
                <w:tab w:val="left" w:pos="126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4. Визначення основних проблем у сфері зовнішніх зносин та зовнішньоекономічної діяльності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134" w:leader="none"/>
                <w:tab w:val="left" w:pos="126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134" w:leader="none"/>
                <w:tab w:val="left" w:pos="126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Обґрунтування пріоритетів у сфері транскордонного співробітництва регіону, на підтримку яких необхідно спрямувати програму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134" w:leader="none"/>
                <w:tab w:val="left" w:pos="126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134" w:leader="none"/>
                <w:tab w:val="left" w:pos="1260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1.2.1. Особливості транскордонного співробітництва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134" w:leader="none"/>
                <w:tab w:val="left" w:pos="126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 Взаємодія місцевих органів влади з міжнародними організаціями та структурами щодо питань  міжрегіонального та транскордонного співробітництв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  Наявність та розбудова пунктів пропуску через державний кордон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  Співробітництво у сфері обміну інформацією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. Розвиток співпраці між місцевими громадам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 SWOT – аналіз сфери транскордонного співробітництв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 Визначення основних проблем сфери транскордонного співробітництва регіону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та програм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before="120" w:after="0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  <w:tab w:val="left" w:pos="1800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. Засоби і шляхи розв'язання проблем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  <w:tab w:val="left" w:pos="1800" w:leader="none"/>
              </w:tabs>
              <w:spacing w:before="120" w:after="0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</w:tabs>
              <w:spacing w:before="120" w:after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4. Обсяги та джерела </w:t>
            </w:r>
            <w:r>
              <w:rPr>
                <w:sz w:val="28"/>
                <w:szCs w:val="28"/>
              </w:rPr>
              <w:t>фінансування програм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</w:tabs>
              <w:spacing w:before="120" w:after="0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134" w:leader="none"/>
                <w:tab w:val="left" w:pos="1260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троки виконання програм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134" w:leader="none"/>
                <w:tab w:val="left" w:pos="126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. Завдання і заходи програм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  <w:tab w:val="left" w:pos="1800" w:leader="none"/>
              </w:tabs>
              <w:spacing w:before="120" w:after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. Результативні показники програм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  <w:tab w:val="left" w:pos="180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. Координація та контроль за ходом виконання програм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</w:tabs>
              <w:spacing w:before="120" w:after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</w:tabs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1 до Програм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</w:tabs>
              <w:spacing w:before="120" w:after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2 до Програми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  <w:tab w:val="left" w:pos="1260" w:leader="none"/>
              </w:tabs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shd w:fill="FFFFFF" w:val="clear"/>
        <w:ind w:left="34" w:firstLine="4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/>
        <w:tc>
          <w:tcPr>
            <w:tcW w:w="928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іональної цільової програми розвитку зовнішньоекономічної діяльності на 2011-2015 р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  <w:tab w:val="left" w:pos="1134" w:leader="none"/>
              </w:tabs>
              <w:spacing w:lineRule="auto" w:line="360"/>
              <w:ind w:right="-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3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57"/>
        <w:gridCol w:w="5760"/>
      </w:tblGrid>
      <w:tr>
        <w:trPr>
          <w:trHeight w:val="251" w:hRule="atLeast"/>
        </w:trPr>
        <w:tc>
          <w:tcPr>
            <w:tcW w:w="63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57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е управління економіки Чернігівської облдержадміністрації </w:t>
            </w:r>
          </w:p>
        </w:tc>
      </w:tr>
      <w:tr>
        <w:trPr>
          <w:trHeight w:val="251" w:hRule="atLeast"/>
        </w:trPr>
        <w:tc>
          <w:tcPr>
            <w:tcW w:w="63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57" w:type="dxa"/>
            <w:tcBorders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b/>
                <w:spacing w:val="-5"/>
                <w:sz w:val="28"/>
                <w:szCs w:val="28"/>
              </w:rPr>
              <w:t xml:space="preserve">Дата, номер і назва розпорядчого </w:t>
            </w:r>
            <w:r>
              <w:rPr>
                <w:b/>
                <w:spacing w:val="-7"/>
                <w:sz w:val="28"/>
                <w:szCs w:val="28"/>
              </w:rPr>
              <w:t xml:space="preserve">документа органу виконавчої влади </w:t>
            </w:r>
            <w:r>
              <w:rPr>
                <w:b/>
                <w:spacing w:val="-6"/>
                <w:sz w:val="28"/>
                <w:szCs w:val="28"/>
              </w:rPr>
              <w:t>про розроблення програм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економічних реформ Президента України на 2010 – 2014 роки «Заможне суспільство, конкурентоспроможна економіка, ефективна держава»</w:t>
            </w:r>
          </w:p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учення заступника голови Чернігівської облдержадміністрації з фінансово-економічних та соціальних питань від 30.04.2010р. № 01.05-09/796</w:t>
            </w:r>
          </w:p>
        </w:tc>
      </w:tr>
      <w:tr>
        <w:trPr>
          <w:trHeight w:val="251" w:hRule="atLeast"/>
        </w:trPr>
        <w:tc>
          <w:tcPr>
            <w:tcW w:w="63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57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b/>
                <w:b/>
                <w:spacing w:val="-7"/>
                <w:sz w:val="28"/>
                <w:szCs w:val="28"/>
              </w:rPr>
            </w:pPr>
            <w:r>
              <w:rPr>
                <w:b/>
                <w:spacing w:val="-7"/>
                <w:sz w:val="28"/>
                <w:szCs w:val="28"/>
              </w:rPr>
              <w:t>Розробник програми</w:t>
            </w:r>
          </w:p>
          <w:p>
            <w:pPr>
              <w:pStyle w:val="Normal"/>
              <w:shd w:fill="FFFFFF" w:val="clear"/>
              <w:spacing w:before="120" w:after="0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економіки Чернігівської облдержадміністрації</w:t>
            </w:r>
          </w:p>
        </w:tc>
      </w:tr>
      <w:tr>
        <w:trPr>
          <w:trHeight w:val="251" w:hRule="atLeast"/>
        </w:trPr>
        <w:tc>
          <w:tcPr>
            <w:tcW w:w="63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57" w:type="dxa"/>
            <w:tcBorders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b/>
                <w:spacing w:val="-7"/>
                <w:sz w:val="28"/>
                <w:szCs w:val="28"/>
              </w:rPr>
              <w:t xml:space="preserve">Виконавці заходів </w:t>
            </w:r>
            <w:r>
              <w:rPr>
                <w:b/>
                <w:sz w:val="28"/>
                <w:szCs w:val="28"/>
              </w:rPr>
              <w:t>програми</w:t>
            </w:r>
          </w:p>
          <w:p>
            <w:pPr>
              <w:pStyle w:val="Normal"/>
              <w:shd w:fill="FFFFFF" w:val="clear"/>
              <w:spacing w:before="120" w:after="0"/>
              <w:rPr>
                <w:b/>
                <w:b/>
                <w:spacing w:val="-6"/>
                <w:sz w:val="28"/>
                <w:szCs w:val="28"/>
                <w:highlight w:val="yellow"/>
              </w:rPr>
            </w:pPr>
            <w:r>
              <w:rPr>
                <w:b/>
                <w:spacing w:val="-6"/>
                <w:sz w:val="28"/>
                <w:szCs w:val="28"/>
                <w:highlight w:val="yellow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економіки Чернігівської облдержадміністрації</w:t>
            </w:r>
          </w:p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культури, туризму і охорони об’єктів культурної спадщини облдержадміністрації</w:t>
            </w:r>
          </w:p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у справах преси та інформації облдержадміністрації</w:t>
            </w:r>
          </w:p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структурні підрозділи облдержадміністрації (за поданням головного управління економіки облдержадміністрації в кожному окремому випадку)</w:t>
            </w:r>
          </w:p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митниця</w:t>
            </w:r>
          </w:p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 прикордонний загін</w:t>
            </w:r>
          </w:p>
        </w:tc>
      </w:tr>
      <w:tr>
        <w:trPr>
          <w:trHeight w:val="251" w:hRule="atLeast"/>
        </w:trPr>
        <w:tc>
          <w:tcPr>
            <w:tcW w:w="63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57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b/>
                <w:b/>
                <w:spacing w:val="-6"/>
                <w:sz w:val="28"/>
                <w:szCs w:val="28"/>
                <w:highlight w:val="yellow"/>
              </w:rPr>
            </w:pPr>
            <w:r>
              <w:rPr>
                <w:b/>
                <w:spacing w:val="-7"/>
                <w:sz w:val="28"/>
                <w:szCs w:val="28"/>
              </w:rPr>
              <w:t>Учасники програм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облдержадміністрації</w:t>
            </w:r>
          </w:p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і підрозділи центральних органів виконавчої влади</w:t>
            </w:r>
          </w:p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й організації</w:t>
            </w:r>
          </w:p>
        </w:tc>
      </w:tr>
      <w:tr>
        <w:trPr>
          <w:trHeight w:val="251" w:hRule="atLeast"/>
        </w:trPr>
        <w:tc>
          <w:tcPr>
            <w:tcW w:w="63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57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b/>
                <w:b/>
                <w:spacing w:val="-7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 роки</w:t>
            </w:r>
          </w:p>
        </w:tc>
      </w:tr>
      <w:tr>
        <w:trPr>
          <w:trHeight w:val="251" w:hRule="atLeast"/>
        </w:trPr>
        <w:tc>
          <w:tcPr>
            <w:tcW w:w="636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57" w:type="dxa"/>
            <w:tcBorders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b/>
                <w:spacing w:val="-6"/>
                <w:sz w:val="28"/>
                <w:szCs w:val="28"/>
              </w:rPr>
              <w:t xml:space="preserve">Загальний обсяг фінансових ресурсів, необхідних для реалізації </w:t>
            </w:r>
            <w:r>
              <w:rPr>
                <w:b/>
                <w:sz w:val="28"/>
                <w:szCs w:val="28"/>
              </w:rPr>
              <w:t>програми, всього,</w:t>
            </w:r>
          </w:p>
          <w:p>
            <w:pPr>
              <w:pStyle w:val="Normal"/>
              <w:shd w:fill="FFFFFF" w:val="clear"/>
              <w:spacing w:before="120" w:after="0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тому числі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sz w:val="24"/>
                <w:szCs w:val="24"/>
              </w:rPr>
              <w:t>3230,0 тис.грн.</w:t>
            </w:r>
          </w:p>
        </w:tc>
      </w:tr>
      <w:tr>
        <w:trPr>
          <w:trHeight w:val="251" w:hRule="atLeast"/>
        </w:trPr>
        <w:tc>
          <w:tcPr>
            <w:tcW w:w="6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hd w:fill="FFFFFF" w:val="clear"/>
              <w:spacing w:before="120" w:after="0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коштів обласного бюджету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sz w:val="24"/>
                <w:szCs w:val="24"/>
              </w:rPr>
              <w:t>3230,0 тис.грн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spacing w:before="60" w:after="0"/>
              <w:rPr/>
            </w:pPr>
            <w:r>
              <w:rPr>
                <w:b/>
                <w:sz w:val="28"/>
                <w:szCs w:val="28"/>
              </w:rPr>
              <w:t>1. Визначення проблеми, на розв'язання якої спрямована програм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540" w:leader="none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 Обґрунтування пріоритетів у сфері зовнішньоекономічної діяльності, на підтримку яких необхідно спрямувати програм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рограми економічних рефор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езидента України на 2010 – 2014 роки «Заможне суспільство, конкурентоспроможна економіка, ефективна держава», пріоритети Регіональної цільової програми </w:t>
      </w:r>
      <w:r>
        <w:rPr>
          <w:bCs/>
          <w:sz w:val="28"/>
          <w:szCs w:val="28"/>
        </w:rPr>
        <w:t>розвитку зовнішньоекономічної діяльності на 2011-2015 рр. мають бути направлені, в першу чергу,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/>
      </w:pPr>
      <w:r>
        <w:rPr>
          <w:sz w:val="28"/>
          <w:szCs w:val="28"/>
        </w:rPr>
        <w:t>масштабну модернізацію інфраструктури та базових секторів економіки, впровадження енергозбереження, зростання продуктивності праці, зміцнення конкурентних позицій вітчизняного виробника на зовнішніх товарних ринк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/>
      </w:pPr>
      <w:r>
        <w:rPr>
          <w:sz w:val="28"/>
          <w:szCs w:val="28"/>
        </w:rPr>
        <w:t>підвищення стандартів  життя, сталий економічний розвиток, який сприятиме підвищенню рівня зайнятості населення, зростанню заробітної плати, забезпеченню цінової та валютно-курсової стабільност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в регіональних рамках відкритості і прозорості зовнішньоекономічної політики, поліпшення бізнес-клімату регіону.</w:t>
      </w:r>
      <w:r>
        <w:rPr/>
        <w:t xml:space="preserve"> 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З іншого боку, відповідно до Стратегії соціально-економічного розвитку області на період до 2015 року, ІІ етап реалізації якої розпочинається у 2011 році, напрям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щодо повного використання експортного потенціалу полягають у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паганді виробничих можливостей област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зширенні  внутрішніх і зовнішніх зв’язк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лученні  інвестицій в економіку регіон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17" w:leader="none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знайомленні фахівців і широкої громадськості з досягненнями  в різних сферах життя.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пріоритети у сфері зовнішньоекономічної діяльності Чернігівської області визначатимуться на основі відповідного аналізу та з урахуванням завдань Програми економічних реформ Президента України і стратегічних напрямів використання експортного потенціалу регі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  <w:tab w:val="left" w:pos="1260" w:leader="none"/>
              </w:tabs>
              <w:snapToGrid w:val="false"/>
              <w:spacing w:before="6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  <w:tab w:val="left" w:pos="1260" w:leader="none"/>
              </w:tabs>
              <w:spacing w:before="6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1. Позиціонування суб’єктів реального сектору економіки області на зовнішніх ринках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ротягом 2005-2008 рр. обсяги зовнішньої торгівлі підприємств регіону поступово нарощувались (до 797 </w:t>
      </w:r>
      <w:r>
        <w:rPr>
          <w:iCs/>
          <w:sz w:val="28"/>
          <w:szCs w:val="28"/>
        </w:rPr>
        <w:t>млн. дол. США у 2008 році</w:t>
      </w:r>
      <w:r>
        <w:rPr>
          <w:sz w:val="28"/>
          <w:szCs w:val="28"/>
        </w:rPr>
        <w:t xml:space="preserve">) з позитивним сальдо зовнішньоторговельного балансу, яке у 2007 році було найбільшим і склало 80,9 </w:t>
      </w:r>
      <w:r>
        <w:rPr>
          <w:iCs/>
          <w:sz w:val="28"/>
          <w:szCs w:val="28"/>
        </w:rPr>
        <w:t>млн. дол. США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eastAsia="ru-RU"/>
        </w:rPr>
        <w:t>Динаміка зовнішньої торгівлі товарами області</w:t>
      </w:r>
    </w:p>
    <w:p>
      <w:pPr>
        <w:pStyle w:val="TextBody"/>
        <w:ind w:firstLine="720"/>
        <w:jc w:val="right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TextBody"/>
        <w:ind w:firstLine="720"/>
        <w:jc w:val="right"/>
        <w:rPr/>
      </w:pPr>
      <w:r>
        <w:rPr/>
        <w:t>(млн.дол.США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099"/>
        <w:gridCol w:w="1098"/>
        <w:gridCol w:w="1099"/>
        <w:gridCol w:w="1098"/>
        <w:gridCol w:w="1099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0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00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00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0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2009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Експорт товарів</w:t>
            </w:r>
          </w:p>
          <w:p>
            <w:pPr>
              <w:pStyle w:val="TextBody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0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13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6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18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97,2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Імпорт   товарів</w:t>
            </w:r>
          </w:p>
          <w:p>
            <w:pPr>
              <w:pStyle w:val="TextBody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7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81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7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26,9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Сальдо зовнішньої </w:t>
            </w:r>
          </w:p>
          <w:p>
            <w:pPr>
              <w:pStyle w:val="TextBody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торгівлі (+, –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7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sz w:val="28"/>
          <w:szCs w:val="28"/>
        </w:rPr>
        <w:t xml:space="preserve">У 2009 році </w:t>
      </w:r>
      <w:r>
        <w:rPr>
          <w:b/>
          <w:iCs/>
          <w:sz w:val="28"/>
          <w:szCs w:val="28"/>
        </w:rPr>
        <w:t>зовнішньоторговельний</w:t>
      </w:r>
      <w:r>
        <w:rPr>
          <w:iCs/>
          <w:sz w:val="28"/>
          <w:szCs w:val="28"/>
        </w:rPr>
        <w:t xml:space="preserve"> оборот товарами склав </w:t>
        <w:br/>
        <w:t xml:space="preserve">624,1 млн. дол. США (-21,7%). </w:t>
      </w:r>
      <w:r>
        <w:rPr>
          <w:b/>
          <w:iCs/>
          <w:sz w:val="28"/>
          <w:szCs w:val="28"/>
        </w:rPr>
        <w:t>Експорт</w:t>
      </w:r>
      <w:r>
        <w:rPr>
          <w:iCs/>
          <w:sz w:val="28"/>
          <w:szCs w:val="28"/>
        </w:rPr>
        <w:t xml:space="preserve"> становив 297,2 млн. дол. США (-29% проти 2008р.). </w:t>
      </w:r>
      <w:r>
        <w:rPr>
          <w:b/>
          <w:iCs/>
          <w:sz w:val="28"/>
          <w:szCs w:val="28"/>
        </w:rPr>
        <w:t>Негативне сальдо</w:t>
      </w:r>
      <w:r>
        <w:rPr>
          <w:iCs/>
          <w:sz w:val="28"/>
          <w:szCs w:val="28"/>
        </w:rPr>
        <w:t xml:space="preserve"> склало 29,7 млн. дол. США (у 2008р. – позитивне 40,2 млн. дол. США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розрізі країн </w:t>
      </w:r>
      <w:r>
        <w:rPr>
          <w:b/>
          <w:sz w:val="28"/>
          <w:szCs w:val="28"/>
        </w:rPr>
        <w:t>найбільші експортні поставки</w:t>
      </w:r>
      <w:r>
        <w:rPr>
          <w:sz w:val="28"/>
          <w:szCs w:val="28"/>
        </w:rPr>
        <w:t xml:space="preserve"> здійснювалися до Російської Федерації (34,5% загального обсягу), Білорусі (13,1%), Молдови (5,0%), Італії (4,6%), Грузії (4,1%)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До СНД поставлено 62,9% загального обсягу експорту, іншим країнам світу – 37,1% (у 2008р., відповідно, 66,4% та 33,6%). До країн Європейського Союзу експортовано 17,9% товарів.</w:t>
      </w:r>
    </w:p>
    <w:p>
      <w:pPr>
        <w:pStyle w:val="TextBody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2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537200" cy="308292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308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object w:dxaOrig="9150" w:dyaOrig="47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7.45pt;height:235.45pt" filled="f" o:ole="">
                                  <v:imagedata r:id="rId3" o:title=""/>
                                </v:shape>
                                <o:OLEObject Type="Embed" ProgID="" ShapeID="ole_rId2" DrawAspect="Content" ObjectID="_211730575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36pt;height:242.7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720" w:hanging="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object w:dxaOrig="9150" w:dyaOrig="47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7.45pt;height:235.45pt" filled="f" o:ole="">
                            <v:imagedata r:id="rId5" o:title=""/>
                          </v:shape>
                          <o:OLEObject Type="Embed" ProgID="" ShapeID="ole_rId4" DrawAspect="Content" ObjectID="_58823180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b/>
          <w:szCs w:val="28"/>
        </w:rPr>
        <w:t xml:space="preserve">Основні країни-партнери області в експорті товарів  у 2009 році </w:t>
      </w:r>
      <w:r>
        <w:rPr>
          <w:i/>
          <w:szCs w:val="28"/>
        </w:rPr>
        <w:t>(%)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У порівнянні з 2008 роком </w:t>
      </w:r>
      <w:r>
        <w:rPr>
          <w:b/>
          <w:sz w:val="28"/>
          <w:szCs w:val="28"/>
        </w:rPr>
        <w:t>експорт</w:t>
      </w:r>
      <w:r>
        <w:rPr>
          <w:sz w:val="28"/>
          <w:szCs w:val="28"/>
        </w:rPr>
        <w:t xml:space="preserve"> товарів </w:t>
      </w:r>
      <w:r>
        <w:rPr>
          <w:b/>
          <w:sz w:val="28"/>
          <w:szCs w:val="28"/>
        </w:rPr>
        <w:t>збільшився</w:t>
      </w:r>
      <w:r>
        <w:rPr>
          <w:sz w:val="28"/>
          <w:szCs w:val="28"/>
        </w:rPr>
        <w:t xml:space="preserve"> - до країн </w:t>
      </w:r>
      <w:r>
        <w:rPr>
          <w:b/>
          <w:sz w:val="28"/>
          <w:szCs w:val="28"/>
        </w:rPr>
        <w:t>Африки</w:t>
      </w:r>
      <w:r>
        <w:rPr>
          <w:sz w:val="28"/>
          <w:szCs w:val="28"/>
        </w:rPr>
        <w:t xml:space="preserve"> (у 2,5 рази) та </w:t>
      </w:r>
      <w:r>
        <w:rPr>
          <w:b/>
          <w:sz w:val="28"/>
          <w:szCs w:val="28"/>
        </w:rPr>
        <w:t>Азії</w:t>
      </w:r>
      <w:r>
        <w:rPr>
          <w:sz w:val="28"/>
          <w:szCs w:val="28"/>
        </w:rPr>
        <w:t xml:space="preserve"> (на 7,7%). </w:t>
      </w:r>
      <w:r>
        <w:rPr>
          <w:b/>
          <w:sz w:val="28"/>
          <w:szCs w:val="28"/>
        </w:rPr>
        <w:t>Основу експорту формували</w:t>
      </w:r>
      <w:r>
        <w:rPr>
          <w:sz w:val="28"/>
          <w:szCs w:val="28"/>
        </w:rPr>
        <w:t xml:space="preserve"> зернові культури, молоко та молочні продукти, чорні метали та залишки і відходи харчової промисловості. </w:t>
      </w:r>
      <w:r>
        <w:rPr>
          <w:b/>
          <w:sz w:val="28"/>
          <w:szCs w:val="28"/>
        </w:rPr>
        <w:t>Зокрема, він зріс</w:t>
      </w:r>
      <w:r>
        <w:rPr>
          <w:sz w:val="28"/>
          <w:szCs w:val="28"/>
        </w:rPr>
        <w:t xml:space="preserve"> - до Єгипту (у 5,4 рази), Сирійської Арабської Республіки (у 3,6 рази),  Туркменістану (у 3,0 рази), Литви (на 10,8%)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В той же час, зменшились постав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країн </w:t>
      </w:r>
      <w:r>
        <w:rPr>
          <w:b/>
          <w:sz w:val="28"/>
          <w:szCs w:val="28"/>
        </w:rPr>
        <w:t>СНД</w:t>
      </w:r>
      <w:r>
        <w:rPr>
          <w:sz w:val="28"/>
          <w:szCs w:val="28"/>
        </w:rPr>
        <w:t xml:space="preserve"> (на 32,7%), </w:t>
      </w:r>
      <w:r>
        <w:rPr>
          <w:b/>
          <w:sz w:val="28"/>
          <w:szCs w:val="28"/>
        </w:rPr>
        <w:t>Америки </w:t>
      </w:r>
      <w:r>
        <w:rPr>
          <w:sz w:val="28"/>
          <w:szCs w:val="28"/>
        </w:rPr>
        <w:t xml:space="preserve"> (на 40,5%) та </w:t>
      </w:r>
      <w:r>
        <w:rPr>
          <w:b/>
          <w:sz w:val="28"/>
          <w:szCs w:val="28"/>
        </w:rPr>
        <w:t>Європи</w:t>
      </w:r>
      <w:r>
        <w:rPr>
          <w:sz w:val="28"/>
          <w:szCs w:val="28"/>
        </w:rPr>
        <w:t xml:space="preserve">  (на 39,1%, у т.ч. до країн </w:t>
      </w:r>
      <w:r>
        <w:rPr>
          <w:b/>
          <w:sz w:val="28"/>
          <w:szCs w:val="28"/>
        </w:rPr>
        <w:t>ЄС</w:t>
      </w:r>
      <w:r>
        <w:rPr>
          <w:sz w:val="28"/>
          <w:szCs w:val="28"/>
        </w:rPr>
        <w:t xml:space="preserve"> – на 39,3%), </w:t>
      </w:r>
      <w:r>
        <w:rPr>
          <w:b/>
          <w:sz w:val="28"/>
          <w:szCs w:val="28"/>
        </w:rPr>
        <w:t>в основному за рахунок</w:t>
      </w:r>
      <w:r>
        <w:rPr>
          <w:sz w:val="28"/>
          <w:szCs w:val="28"/>
        </w:rPr>
        <w:t xml:space="preserve">  електричних машин та устаткування,  продукції борошномельно-круп’яної промисловості, виробів із паперу та картону, наземних транспортних засобів, текстильних матеріалів, ниток синтетичних або штучних, хімічних штапельних волокон, </w:t>
      </w:r>
      <w:r>
        <w:rPr>
          <w:sz w:val="28"/>
        </w:rPr>
        <w:t xml:space="preserve">деревини та виробів з неї, </w:t>
      </w:r>
      <w:r>
        <w:rPr>
          <w:sz w:val="28"/>
          <w:szCs w:val="28"/>
        </w:rPr>
        <w:t xml:space="preserve">котлів, машин, апаратів та механічних пристроїв, полімерних матеріалів, пластмас, молока та молочних продуктів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b/>
          <w:sz w:val="28"/>
          <w:szCs w:val="28"/>
        </w:rPr>
        <w:t>Зокрема,</w:t>
      </w:r>
      <w:r>
        <w:rPr>
          <w:sz w:val="28"/>
          <w:szCs w:val="28"/>
        </w:rPr>
        <w:t xml:space="preserve"> до Польщі (у 2,9 рази), Німеччини (на 42,6%), Російської Федерації (на 41,1%), Білорусі (на 35,1%), Італії (на 33,2%), Казахстану (на 28,6%), Туреччини (на 20,9%),  Молдови (на 17,1%), Франції (на 14,0%) та Грузії (на 4,4%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Cs/>
          <w:sz w:val="28"/>
          <w:szCs w:val="28"/>
        </w:rPr>
        <w:t>У товарній структурі експорту становили</w:t>
      </w:r>
      <w:r>
        <w:rPr/>
        <w:t xml:space="preserve">: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6623"/>
      </w:tblGrid>
      <w:tr>
        <w:trPr>
          <w:tblHeader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ома вага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сновні експортери</w:t>
            </w:r>
          </w:p>
        </w:tc>
      </w:tr>
      <w:tr>
        <w:trPr>
          <w:trHeight w:val="1798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080" w:leader="none"/>
              </w:tabs>
              <w:autoSpaceDE w:val="tru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0% вироби з паперу та картону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КОРЮКІВСЬКА ФАБРИКА ТЕХНІЧНИХ ПАПЕРІВ»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ПРИВАТНЕ ПІДПРИЄМСТВО «ТОРГОВИЙ ДІМ «МАКРО»     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МЕНА ПАК»       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АМЕТИСТ»                                                                 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АКЦІОНЕРНЕ ТОВАРИСТВО ЗАКРИТОГО ТИПУ «А/Т ТЮТЮНОВА КОМПАНІЯ «В.А.Т.-ПРИЛУКИ»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080" w:leader="none"/>
              </w:tabs>
              <w:autoSpaceDE w:val="tru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% – готові харчові продукти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ао та продукти з нього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ЧЕРНІГІВСЬКА КОНДИТЕРСЬКА ФАБРИКА «СТРІЛА»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ПУБЛІЧНЕ АКЦІОНЕРНЕ ТОВАРИСТВО "ПРОДОВОЛЬЧА КОМПАНІЯ «ЯСЕН»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БІОНА-ПЛЮС»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КОНДИТЕРПРОМТОРГ-1»                                                      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ФІРМА «СВ-МІКС»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когольні і безалкогольні напої та оце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ЧЕРНІГІВСЬКЕ ВІДДІЛЕННЯ ВІДКРИТОГО АКЦІОНЕРНОГО ТОВАРИСТВА «САН ІНБЕВ УКРАЇНА»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ДЕРЖАВНЕ ПІДПРИЄМСТВО «ІЧНЯНСЬКИЙ СПИРТОВИЙ ЗАВОД»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ДЕРЖАВНЕ ПІДПРИЄМСТВО «ШАБАЛИНІВСЬКИЙ СПИРТОВИЙ ЗАВОД»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ДОЧІРНЄ ПІДПРИЄМСТВО «ДРІНКС УКРАЇНА»                                                                            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БІОНА-ПЛЮС»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080" w:leader="none"/>
              </w:tabs>
              <w:autoSpaceDE w:val="tru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% – текстиль та вироби з нього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вна, тонкий та грубий волос тварин, пряжа і тканини з кінського волосу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ЗАКРИТЕ АКЦІОНЕРНЕ ТОВАРИСТВО «КАМВОЛЬНО-СУКОННА КОМПАНІЯ «ЧЕКСІЛ»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ЗАКРИТЕ АКЦІОНЕРНЕ ТОВАРИСТВО «МЕНЕДЖІНГ КОМПАНІ»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ЧЕРНІГІВСЬКІ ТКАНИНИ»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ТК СТИЛЬ»                                                                         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ЧЕРНІГІВСЬКА ШВЕЙНА ФАБРИКА «ЕЛЕГАНТ»   </w:t>
            </w:r>
          </w:p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тки синтетичні або штучні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ЧЕРНІГІВСЬКЕ ХІМВОЛОКНО»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НОВОФІЛ»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ЗАКРИТЕ АКЦІОНЕРНЕ ТОВАРИСТВО ВИРОБНИЧО-ТОРГОВА ФІРМА «СІВЕРЯНКА»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ТК СТИЛЬ»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ЧЕРНІГІВСЬКА ШВЕЙНА ФАБРИКА «ЕЛЕГАНТ»                                                   </w:t>
            </w:r>
          </w:p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та, спеціальна пряжа, мотузки, троси та канати і вироби з них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НОВОФІЛ»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АКЦІОНЕРНЕ ТОВАРИСТВО ЗАКРИТОГО ТИПУ «А/Т ТЮТЮНОВА КОМПАНІЯ «В.А.Т.-ПРИЛУКИ»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ЗАКРИТЕ АКЦІОНЕРНЕ ТОВАРИСТВО «КАМВОЛЬНО-СУКОННА КОМПАНІЯ «ЧЕКСІЛ»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ЧЕРНІГІВСЬКА ШВЕЙНА ФАБРИКА «ЕЛЕГАНТ»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ТК СТИЛЬ»                                                                               </w:t>
            </w:r>
          </w:p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ильні матеріали та вироби з них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ЧЕРНІГІВСЬКЕ ХІМВОЛОКНО»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ПРИВАТНЕ ПІДПРИЄМСТВО «НОВГОРОД-СІВЕРСЬКА БАВОВНЯНА ТКАЦЬКА ФАБРИКА»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КОРЮКІВСЬКА ФАБРИКА ТЕХНІЧНИХ ПАПЕРІВ»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ЧЕРНІГІВСЬКА ТОРГІВЕЛЬНА КОМПАНІЯ»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НІЖИНСЬКИЙ МЕХАНІЧНИЙ ЗАВОД»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дяг та додаткові речі до одягу, текстильні, крім трикотажних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ЧЕРНІГІВСЬКА ШВЕЙНА ФАБРИКА «ЕЛЕГАНТ»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ТК СТИЛЬ»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ЗАКРИТЕ АКЦІОНЕРНЕ ТОВАРИСТВО «ЕЛІТА»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ЗАКРИТЕ АКЦІОНЕРНЕ ТОВАРИСТВО «ПРИЛУЦЬКА ШВЕЙНА ФАБРИКА»                                                            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ЗАКРИТЕ АКЦІОНЕРНЕ ТОВАРИСТВО ВИРОБНИЧО-ТОРГОВА ФІРМА «СІВЕРЯНКА»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080" w:leader="none"/>
              </w:tabs>
              <w:autoSpaceDE w:val="tru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% – продукти рослинного походження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рнові культури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НАСІННЯ-АГРОХІМ»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ФОРСАЖ»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ТОРГОВИЙ ДІМ «БРАВО»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ТОРГОВО-КОМЕРЦІЙНА ФІРМА «ТТД»                                           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ЛЮЛАНА»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autoSpaceDE w:val="true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Продукція борошномельно-круп’яної промисловості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ЗЕМЛЯ І ВОЛЯ»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ПРИВАТНЕ ВИРОБНИЧО-ТОРГОВЕЛЬНЕ ПІДПРИЄМСТВО «ДЖІ-ЕН-ЕЛ»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АГРОПАРТНЕР»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ФІРМА «СВ-МІКС»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ЗАКРИТЕ АКЦІОНЕРНЕ ТОВАРИСТВО «МЛИБОР»                                                                                  </w:t>
            </w:r>
          </w:p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іння і плоди олійних рослин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ТЕХАГРОКОМ»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ПРОСВІТНЬО-ВИРОБНИЧО-КОМЕРЦІЙНА ФІРМА «СЯЙВО»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ФОРСАЖ»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БІМЕКС-ЛЬОН»                                                                   </w:t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АГРОПАРТНЕР»         </w:t>
            </w:r>
          </w:p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autoSpaceDE w:val="true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080" w:leader="none"/>
              </w:tabs>
              <w:autoSpaceDE w:val="true"/>
              <w:ind w:left="360" w:hanging="360"/>
              <w:rPr/>
            </w:pPr>
            <w:r>
              <w:rPr>
                <w:sz w:val="28"/>
                <w:szCs w:val="28"/>
              </w:rPr>
              <w:t xml:space="preserve">5,7% – деревина і вироби з неї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ДЕРЖАВНЕ ПІДПРИЄМСТВО «ГОРОДНЯНСЬКЕ ЛІСОВЕ ГОСПОДАРСТВО»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ДЕРЖАВНЕ ПІДПРИЄМСТВО «ДОБРЯНСЬКЕ ЛІСОВЕ ГОСПОДАРСТВО»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ДЕРЖАВНЕ ПІДПРИЄМСТВО «НОВГОРОД-СІВЕРСЬКЕ ЛІСОВЕ ГОСПОДАРСТВО»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АСТРА»                                                                  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ДЕРЖАВНЕ ПІДПРИЄМСТВО «ХОЛМИНСЬКЕ ЛІСОВЕ ГОСПОДАРСТВО» 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080" w:leader="none"/>
              </w:tabs>
              <w:autoSpaceDE w:val="tru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% – молоко та молочні продукти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ІЧНЯНСЬКИЙ МОЛОЧНОКОНСЕРВНИЙ КОМБІНАТ»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ТОРГОВИЙ ДІМ «БРАВО»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БАХМАЧКОНСЕРВМОЛОКО»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ПРОВІАНТ»                                                                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ЗАКРИТЕ АКЦІОНЕРНЕ ТОВАРИСТВО «БАХМАЧКОНСЕРВМОЛОКО»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080" w:leader="none"/>
              </w:tabs>
              <w:autoSpaceDE w:val="tru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% - полімерні матеріали, пластмаси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ПУБЛІЧНЕ АКЦІОНЕРНЕ ТОВАРИСТВО «ПРИЛУЦЬКИЙ ЗАВОД «БІЛКОЗИН»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ПЛАСТ-БОКС УКРАЇНА»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ДОЧІРНЄ ПІДПРИЄМСТВО «ПЛАСТМАС» ТОВАРИСТВА З ОБМЕЖЕНОЮ ВІДПОВІДАЛЬНІСТЮ «ТОРГОВИЙ ДІМ ПЛАСТМАС-ПРИЛУКИ»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ЕТС УКРАЇНА»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ЧЕРНІГІВСЬКЕ ХІМВОЛОКНО»                                                             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080" w:leader="none"/>
              </w:tabs>
              <w:autoSpaceDE w:val="tru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% - котли, машини, апарати і механічні пристрої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УКРАЇНСЬКИЙ КАРДАН»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НІЖИНСЬКИЙ ЗАВОД СІЛЬСЬКОГОСПОДАРСЬКОГО МАШИНОБУДУВАННЯ»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ТАН»   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АКЦІОНЕРНЕ ТОВАРИСТВО ЗАКРИТОГО ТИПУ «А/Т ТЮТЮНОВА КОМПАНІЯ «В.А.Т.-ПРИЛУКИ»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ВІДКРИТЕ АКЦІОНЕРНЕ ТОВАРИСТВО «НІЖИНСЬКИЙ МЕХАНІЧНИЙ ЗАВОД»                                                              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080" w:leader="none"/>
              </w:tabs>
              <w:autoSpaceDE w:val="tru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% – взуття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АЛІТОНІ»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sz w:val="22"/>
                <w:szCs w:val="22"/>
              </w:rPr>
              <w:t xml:space="preserve">- ТОВАРИСТВО З ОБМЕЖЕНОЮ ВІДПОВІДАЛЬНІСТЮ «ТОЗІНАЛІ»                                                                      </w:t>
            </w:r>
          </w:p>
          <w:p>
            <w:pPr>
              <w:pStyle w:val="Normal"/>
              <w:widowControl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ЗАКРИТЕ АКЦІОНЕРНЕ ТОВАРИСТВО ЧЕРНІГІВСЬКА ВЗУТТЄВА ФАБРИКА «БЕРЕГИНЯ»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У вартісному еквіваленті згадані товарні групи представлені нижч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</w:rPr>
        <w:object w:dxaOrig="9360" w:dyaOrig="6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4pt;height:306.5pt" filled="f" o:ole="">
            <v:imagedata r:id="rId7" o:title=""/>
          </v:shape>
          <o:OLEObject Type="Embed" ProgID="" ShapeID="ole_rId6" DrawAspect="Content" ObjectID="_1527541474" r:id="rId6"/>
        </w:object>
      </w:r>
      <w:r>
        <w:rPr>
          <w:b/>
          <w:sz w:val="28"/>
          <w:szCs w:val="28"/>
        </w:rPr>
        <w:t xml:space="preserve">Товарна структура експорту за 2009 рік, </w:t>
      </w:r>
      <w:r>
        <w:rPr>
          <w:i/>
          <w:sz w:val="28"/>
          <w:szCs w:val="28"/>
        </w:rPr>
        <w:t>(млн.дол.США)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 2009 році скорочення</w:t>
      </w:r>
      <w:r>
        <w:rPr>
          <w:sz w:val="28"/>
          <w:szCs w:val="28"/>
        </w:rPr>
        <w:t xml:space="preserve"> загальнообласних обсягів експорту, передусім, було викликане різким зменшенням обсягів по </w:t>
      </w:r>
      <w:r>
        <w:rPr>
          <w:b/>
          <w:sz w:val="28"/>
          <w:szCs w:val="28"/>
        </w:rPr>
        <w:t>непродовольчій групі</w:t>
      </w:r>
      <w:r>
        <w:rPr>
          <w:sz w:val="28"/>
          <w:szCs w:val="28"/>
        </w:rPr>
        <w:t xml:space="preserve">, зокрема таких, як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ір та картон (-19,2%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ильні матеріали (-79,5%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тки синтетичні або штучні (-84,3%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оби наземного транспорту, крім залізничного (-72,8%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ина та  вироби з неї (-26,1%), 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яг текстильний (-38,5%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ли, машини, апарати та механічні пристрої (-35,9% )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За інформацією господарюючих суб’єктів, вищевказане відбулося через такі наслідки світової фінансово-економічної кризи, як згортання кредитування, скорочення споживання продукції через обмеженість обігових коштів, протекціоністські заходи, зокрема, Російської Федерації та Республіки Білорусь щодо захисту національного виробника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іншого боку, суттєвий вплив на згортання зовнішньоекономічної діяльності мало і неповернення ПДВ. Цей чинник продовжував створювати негативний вплив і в поточному році. При цьому ряд експортерів розпочинають переорієнтовувати збут на внутрішні ринки, а на пропозиції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>з-за кордону реагують з великою насторогою.</w:t>
      </w:r>
    </w:p>
    <w:p>
      <w:pPr>
        <w:pStyle w:val="Normal"/>
        <w:autoSpaceDE w:val="true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В той же час, зважаючи на більш конкурентоспроможну на світовому ринку по співвідношенню «ціна-якість» продукцію </w:t>
      </w:r>
      <w:r>
        <w:rPr>
          <w:b/>
          <w:sz w:val="28"/>
          <w:szCs w:val="28"/>
        </w:rPr>
        <w:t>продовольчої груп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росли поставки</w:t>
      </w:r>
      <w:r>
        <w:rPr>
          <w:sz w:val="28"/>
          <w:szCs w:val="28"/>
        </w:rPr>
        <w:t xml:space="preserve"> за кордон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spacing w:before="12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х харчових продуктів (+54,5%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spacing w:before="12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рів та олії тваринного або рослинного походження (+23,2%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spacing w:before="120" w:after="0"/>
        <w:ind w:left="1080" w:hanging="360"/>
        <w:jc w:val="both"/>
        <w:rPr/>
      </w:pPr>
      <w:r>
        <w:rPr>
          <w:sz w:val="28"/>
          <w:szCs w:val="28"/>
        </w:rPr>
        <w:t xml:space="preserve">продукції рослинного походження (+20,9%), в т.ч. зернових культур (+52,2%), насіння і плодів олійних культур (+10,1%). 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непродовольчій - </w:t>
      </w:r>
      <w:r>
        <w:rPr>
          <w:sz w:val="28"/>
          <w:szCs w:val="28"/>
        </w:rPr>
        <w:t xml:space="preserve">приладів і апаратів експортовано більше рівня попереднього року на 111,1 % </w:t>
      </w:r>
      <w:r>
        <w:rPr>
          <w:sz w:val="24"/>
          <w:szCs w:val="24"/>
        </w:rPr>
        <w:t xml:space="preserve">(ТОВ "ДАТЧИКОВЕ ПІДПРИЄМСТВО «ЗАВОД РАПІД», ВАТ «ЧЕРНІГІВСЬКИЙ ЗАВОД РАДІОПРИЛАДІВ «ЧЕЗАРА», ТОВ «НАУКОВО-ВИРОБНИЧЕ ПІДПРИЄМСТВО «МЕТЕКОЛ», ДЕРЖАВНЕ ПІДПРИЄМСТВО НВК «ПРОГРЕС», АТЗТ «ТЕРА» ТОВ «ДЕЛФІН ДІСТРИБ'ЮШН УКРАЇНА») </w:t>
      </w:r>
      <w:r>
        <w:rPr>
          <w:sz w:val="28"/>
          <w:szCs w:val="28"/>
        </w:rPr>
        <w:t>в основному за рахунок разових поставок за кордон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Обсяг експорту готової продукції, виготовленої з </w:t>
      </w:r>
      <w:r>
        <w:rPr>
          <w:b/>
          <w:sz w:val="28"/>
          <w:szCs w:val="28"/>
        </w:rPr>
        <w:t>імпортованої давальницької сировини</w:t>
      </w:r>
      <w:r>
        <w:rPr>
          <w:sz w:val="28"/>
          <w:szCs w:val="28"/>
        </w:rPr>
        <w:t xml:space="preserve">, становив 21,6 млн.дол.США, або 7,3% загального експорту області </w:t>
      </w:r>
      <w:r>
        <w:rPr>
          <w:sz w:val="24"/>
          <w:szCs w:val="24"/>
        </w:rPr>
        <w:t xml:space="preserve">(ТОВ «ТОЗІНАЛІ», ВАТ ЧЕРНІГІВСЬКА ШВЕЙНА ФАБРИКА «ЕЛЕГАНТ», ВАТ «ТК СТИЛЬ», ТОВ «НОВОФІЛ» , ЗАТ ВИРОБНИЧО-ТОРГОВА ФІРМА «СІВЕРЯНКА»,  ЗАТ ПРИЛУЦЬКА ШВЕЙНА ФАБРИКА, ТОВ «АЛІТОНІ», </w:t>
        <w:br/>
        <w:t xml:space="preserve">ТОВ «УКРАТЕКС»)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Її асортимент визначали одяг текстильний (49,6%) та взуття (45,4%). Домінуюча частка (95,3%) такої продукції відправлялася до Італії, Франції та Польщі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89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1.1.2. SWOT – </w:t>
      </w:r>
      <w:r>
        <w:rPr>
          <w:b/>
          <w:sz w:val="28"/>
          <w:szCs w:val="28"/>
        </w:rPr>
        <w:t>аналіз експортного потенціалу област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5590</wp:posOffset>
                </wp:positionH>
                <wp:positionV relativeFrom="paragraph">
                  <wp:posOffset>-237490</wp:posOffset>
                </wp:positionV>
                <wp:extent cx="3429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18.7pt;mso-position-vertical-relative:text;margin-left:2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280"/>
        <w:gridCol w:w="2847"/>
      </w:tblGrid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овнішні чинники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утрішні чинник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жливості 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 них </w:t>
            </w:r>
            <w:r>
              <w:rPr>
                <w:b/>
                <w:i/>
                <w:sz w:val="24"/>
                <w:szCs w:val="24"/>
              </w:rPr>
              <w:t>не можна вплинути</w:t>
            </w:r>
            <w:r>
              <w:rPr>
                <w:i/>
                <w:sz w:val="24"/>
                <w:szCs w:val="24"/>
              </w:rPr>
              <w:t>, але необхідно використовувати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Популяризація пошуку клієнтів через мережу Інтернет, Інтернет-торгівлю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Членство України в СОТ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Поліпшення політичних відносин з Російською Федерацію та Республікою Білорусь та їх близькість до області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Затвердження Угоди з Республікою Білорусь про прикордонну ярмаркову торгівлю, розроблення подібної угоди з Російською Федерацією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5. </w:t>
            </w:r>
            <w:r>
              <w:rPr>
                <w:b/>
                <w:bCs/>
                <w:sz w:val="24"/>
                <w:szCs w:val="24"/>
              </w:rPr>
              <w:t>Прискорений розвиток економіки Азійського регіону</w:t>
            </w:r>
          </w:p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6. </w:t>
            </w:r>
            <w:r>
              <w:rPr>
                <w:b/>
                <w:bCs/>
                <w:spacing w:val="-6"/>
                <w:sz w:val="24"/>
                <w:szCs w:val="24"/>
              </w:rPr>
              <w:t>Робота міжнародних спеціалізованих виставок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Відновлення банківського кредитування економі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рози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 них </w:t>
            </w:r>
            <w:r>
              <w:rPr>
                <w:b/>
                <w:i/>
                <w:sz w:val="24"/>
                <w:szCs w:val="24"/>
              </w:rPr>
              <w:t>не можна вплинути</w:t>
            </w:r>
            <w:r>
              <w:rPr>
                <w:i/>
                <w:sz w:val="24"/>
                <w:szCs w:val="24"/>
              </w:rPr>
              <w:t>, але необхідно нейтралізувати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Різка зміна кон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/>
                <w:bCs/>
                <w:sz w:val="24"/>
                <w:szCs w:val="24"/>
              </w:rPr>
              <w:t>юнктури міжнародних ринків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льні сторони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before="8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них можна вплинути і які потрібно зберегти і посилити)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На порталі «Інвестуйте в Чернігівщину!» (рейтинг в системі Google – 5) створена та регулярно оновлюється база комерційних пропозицій вітчизняних та закордонних господарюючих суб’єктів 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Більшість експортерів регіону сертифіковані в системі ISO</w:t>
            </w:r>
          </w:p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3. Логістика: </w:t>
            </w:r>
            <w:r>
              <w:rPr>
                <w:rStyle w:val="Shorttext1"/>
                <w:b/>
                <w:color w:val="000000"/>
                <w:sz w:val="24"/>
                <w:szCs w:val="24"/>
              </w:rPr>
              <w:t>траси міжнародного значення: Київ-Москва (М02), Київ-Гомель-C.-Петербург (М01/Е95)</w:t>
            </w:r>
          </w:p>
          <w:p>
            <w:pPr>
              <w:pStyle w:val="Normal"/>
              <w:spacing w:before="80" w:after="0"/>
              <w:rPr/>
            </w:pPr>
            <w:r>
              <w:rPr>
                <w:rStyle w:val="Shorttext1"/>
                <w:b/>
                <w:color w:val="000000"/>
                <w:sz w:val="24"/>
                <w:szCs w:val="24"/>
              </w:rPr>
              <w:t>4. Участь області в Єврорегіоні «Дніпро»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horttext1"/>
                <w:b/>
                <w:color w:val="000000"/>
                <w:sz w:val="24"/>
                <w:szCs w:val="24"/>
              </w:rPr>
              <w:t>5. Наявність виробництва продукції промисловості, конкурентоспроможної на світовому ринку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4"/>
                <w:szCs w:val="24"/>
              </w:rPr>
              <w:t>Основні напрями роботи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80" w:after="0"/>
              <w:rPr/>
            </w:pPr>
            <w:r>
              <w:rPr>
                <w:i/>
                <w:sz w:val="24"/>
                <w:szCs w:val="24"/>
              </w:rPr>
              <w:t xml:space="preserve">які випливають із комбінації </w:t>
            </w:r>
            <w:r>
              <w:rPr>
                <w:b/>
                <w:i/>
                <w:sz w:val="24"/>
                <w:szCs w:val="24"/>
              </w:rPr>
              <w:t>сильних сторін та можливостей</w:t>
            </w:r>
          </w:p>
          <w:p>
            <w:pPr>
              <w:pStyle w:val="Normal"/>
              <w:spacing w:before="80" w:after="0"/>
              <w:ind w:firstLine="2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пуляризація Інтернет-порталу «Інвестуйте в Чернігівщину!» серед підприємств регіону, його удосконалення, регулярне оновлення актуальною інформацією щодо зовнішньоекономічної діяльності</w:t>
            </w:r>
          </w:p>
          <w:p>
            <w:pPr>
              <w:pStyle w:val="Normal"/>
              <w:spacing w:before="80" w:after="0"/>
              <w:ind w:firstLine="2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Активізація просування продукції регіону на російському та білоруському ринках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80" w:after="0"/>
              <w:ind w:firstLine="2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агодження коопераційних зв’язків з підприємствами Гомельської і Брянської областей</w:t>
            </w:r>
          </w:p>
          <w:p>
            <w:pPr>
              <w:pStyle w:val="Normal"/>
              <w:spacing w:before="80" w:after="0"/>
              <w:ind w:firstLine="29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ацювання питання створення на прикордонні торгово-логістичних центрів</w:t>
            </w:r>
          </w:p>
          <w:p>
            <w:pPr>
              <w:pStyle w:val="Normal"/>
              <w:spacing w:before="80" w:after="0"/>
              <w:ind w:firstLine="294"/>
              <w:jc w:val="both"/>
              <w:rPr/>
            </w:pPr>
            <w:r>
              <w:rPr>
                <w:bCs/>
                <w:sz w:val="24"/>
                <w:szCs w:val="24"/>
              </w:rPr>
              <w:t>Робота з цільовими групами потенційних споживачів за кордоном, в першу чергу на ринку країн СОТ та Азійському</w:t>
            </w:r>
          </w:p>
          <w:p>
            <w:pPr>
              <w:pStyle w:val="Normal"/>
              <w:spacing w:before="80" w:after="0"/>
              <w:ind w:firstLine="294"/>
              <w:jc w:val="both"/>
              <w:rPr/>
            </w:pPr>
            <w:r>
              <w:rPr>
                <w:bCs/>
                <w:sz w:val="24"/>
                <w:szCs w:val="24"/>
              </w:rPr>
              <w:t>Участь офіційних делегацій області у проведенні міжнародних спеціалізованих виставок. Використання можливостей диппредставництв України за кордоно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4"/>
                <w:szCs w:val="24"/>
              </w:rPr>
              <w:t>Основні напрями роботи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80" w:after="0"/>
              <w:rPr/>
            </w:pPr>
            <w:r>
              <w:rPr>
                <w:i/>
                <w:sz w:val="24"/>
                <w:szCs w:val="24"/>
              </w:rPr>
              <w:t xml:space="preserve">які випливають із комбінації </w:t>
            </w:r>
            <w:r>
              <w:rPr>
                <w:b/>
                <w:i/>
                <w:sz w:val="24"/>
                <w:szCs w:val="24"/>
              </w:rPr>
              <w:t>сильних сторін та загроз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рияння господарюючим суб’єктам у розширенні географії торговельно-економічних зв’язків 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45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лабкі сторони 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них можна вплинути, і вплив яких необхідно мінімізувати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Основна частина експорту продукції зорієнтована на ринки Російської Федерації та Республіки Білорусь </w:t>
            </w:r>
          </w:p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2. Згасання бажання у господарюючих суб’єктів  експортувати продукцію через проблеми з ПДВ </w:t>
            </w:r>
          </w:p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3. Значна частина експорту припадає на декілька великих промислових підприємств 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Висока частка у загальнообласному експорті сировинної складової (зернові культури, ліс)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Висока зношеність виробничих фондів експортерів. Слабка інноваційна діяльніст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4"/>
                <w:szCs w:val="24"/>
              </w:rPr>
              <w:t>Основні напрями роботи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80" w:after="0"/>
              <w:rPr/>
            </w:pPr>
            <w:r>
              <w:rPr>
                <w:i/>
                <w:sz w:val="24"/>
                <w:szCs w:val="24"/>
              </w:rPr>
              <w:t xml:space="preserve">які випливають із комбінації </w:t>
            </w:r>
            <w:r>
              <w:rPr>
                <w:b/>
                <w:i/>
                <w:sz w:val="24"/>
                <w:szCs w:val="24"/>
              </w:rPr>
              <w:t>слабких сторін та можливостей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рияння великим промисловим підприємствам роботі на ринках країн СОТ, Республіки Білорусь, Російської Федерації </w:t>
            </w:r>
          </w:p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>Інформування центральних органів влади щодо ситуації з повернення ПДВ експортерам регіону</w:t>
            </w:r>
          </w:p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>Сприяння створенню в області експортоспроможних виробництв з глибокої переробки сировинних ресурсів</w:t>
            </w:r>
          </w:p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 xml:space="preserve">Проведення переговорів з банками щодо можливості пільгового кредитування оновлення виробничих фондів експортерів регіону 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4"/>
                <w:szCs w:val="24"/>
              </w:rPr>
              <w:t>Основні напрями роботи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80" w:after="0"/>
              <w:rPr/>
            </w:pPr>
            <w:r>
              <w:rPr>
                <w:i/>
                <w:sz w:val="24"/>
                <w:szCs w:val="24"/>
              </w:rPr>
              <w:t xml:space="preserve">які випливають із комбінації </w:t>
            </w:r>
            <w:r>
              <w:rPr>
                <w:b/>
                <w:i/>
                <w:sz w:val="24"/>
                <w:szCs w:val="24"/>
              </w:rPr>
              <w:t>слабких сторін та загроз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ияння господарюючим суб’єктам у розширенні географії торговельно-економічних зв’язків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  <w:tab w:val="left" w:pos="1260" w:leader="none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3. Аналіз імпортних операці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Імпорт товарів</w:t>
      </w:r>
      <w:r>
        <w:rPr>
          <w:sz w:val="28"/>
          <w:szCs w:val="28"/>
        </w:rPr>
        <w:t> у 2009 році склав 326,9 млн.дол.США (-13,6%)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У його</w:t>
      </w:r>
      <w:r>
        <w:rPr>
          <w:b/>
          <w:sz w:val="28"/>
          <w:szCs w:val="28"/>
        </w:rPr>
        <w:t xml:space="preserve"> структурі переважали</w:t>
      </w:r>
      <w:r>
        <w:rPr>
          <w:sz w:val="28"/>
          <w:szCs w:val="28"/>
        </w:rPr>
        <w:t>: готові харчові продукти (27,6%), папір та картон (13,7%), продукція хімічної та пов’язаних із нею галузей промисловості (12,3%), текстиль та вироби з нього (10,6%), полімерні матеріали, пластмаси (9,1%), котли, машини, апарати і механічні пристрої (7,5%), транспортні засоби та шляхове обладнання (7,2%).</w:t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994785" cy="5029200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785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object w:dxaOrig="6555" w:dyaOrig="77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27pt;height:388.7pt" filled="f" o:ole="">
                                  <v:imagedata r:id="rId11" o:title=""/>
                                </v:shape>
                                <o:OLEObject Type="Embed" ProgID="" ShapeID="ole_rId10" DrawAspect="Content" ObjectID="_1362167859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14.55pt;height:396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40" w:hanging="0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object w:dxaOrig="6555" w:dyaOrig="77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27pt;height:388.7pt" filled="f" o:ole="">
                            <v:imagedata r:id="rId13" o:title=""/>
                          </v:shape>
                          <o:OLEObject Type="Embed" ProgID="" ShapeID="ole_rId12" DrawAspect="Content" ObjectID="_806202252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оварна структура імпорту у 2009 році </w:t>
      </w:r>
      <w:r>
        <w:rPr>
          <w:sz w:val="28"/>
          <w:szCs w:val="28"/>
        </w:rPr>
        <w:t>(млн.дол.США)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Зріс імпорт</w:t>
      </w:r>
      <w:r>
        <w:rPr>
          <w:sz w:val="28"/>
          <w:szCs w:val="28"/>
        </w:rPr>
        <w:t xml:space="preserve"> готових  харчових  продуктів, транспортних засобів та шляхового обладнання, натомість, скоротився – котлів, машин, апаратів і механічних пристроїв, полімерних матеріалів, пластмас, паперу та картону, продукції хімічної та пов’язаних із нею галузей промисловості, текстилю та виробів із нього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851"/>
        <w:jc w:val="both"/>
        <w:rPr/>
      </w:pPr>
      <w:r>
        <w:rPr>
          <w:b/>
          <w:sz w:val="28"/>
          <w:szCs w:val="28"/>
        </w:rPr>
        <w:t>Основними партнерами регіону в імпорті</w:t>
      </w:r>
      <w:r>
        <w:rPr>
          <w:sz w:val="28"/>
          <w:szCs w:val="28"/>
        </w:rPr>
        <w:t xml:space="preserve"> товарів були:  Німеччина (25,0% загального обсягу), Російська Федерація (18,7%), Бразилія (6,3%), Білорусь (6,2%), Великобританія (4,5%), Італія (4,2%), Індія (3,6%), Бельгія (2,4%), Нідерланди та Франція (по 2,3% кожна), Китай та Туреччина (по 1,9% кожна)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ходження з країн СНД становили 27,9% загального обсягу імпорту, з інших країн світу – 72,1% </w:t>
      </w:r>
      <w:r>
        <w:rPr>
          <w:i/>
          <w:sz w:val="28"/>
          <w:szCs w:val="28"/>
        </w:rPr>
        <w:t>(у 2008р., відповідно,  20,7 та 79,3%).</w:t>
      </w:r>
      <w:r>
        <w:rPr>
          <w:sz w:val="28"/>
          <w:szCs w:val="28"/>
        </w:rPr>
        <w:t xml:space="preserve">  Країни Європейського Союзу імпортували в область 49,5% всіх товарів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 xml:space="preserve">У порівнянні з 2008 роком </w:t>
      </w:r>
      <w:r>
        <w:rPr>
          <w:b/>
          <w:sz w:val="28"/>
          <w:szCs w:val="28"/>
        </w:rPr>
        <w:t>імпорт товарі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ріс - із країн СНД (на 16,4%), країн Африки  (у 2,5 рази), Америки (на 15,1%),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меншився – з країн Азії (на 31,3%), Європи (на 26,5%, у т.ч. з країн ЄС  – на 25,9%)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окре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/>
      </w:pPr>
      <w:r>
        <w:rPr>
          <w:sz w:val="28"/>
          <w:szCs w:val="28"/>
        </w:rPr>
        <w:t xml:space="preserve">збільшилися надходження з Білорусі (в 1,8 рази), Великобританії (в 1,6 рази), Бразилії (на 32,2%), Бельгії (на 24,5%), Індії (на 7,5%) та Російської Федерації (на 0,1%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меншилися – з Франції (у 3,3 рази), Китаю (у 2,3 рази), Нідерландів (на 40,2%), Італії (на 37,2%), Туреччини (на 2,4%), Німеччини (на 1,8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овари з </w:t>
      </w:r>
      <w:r>
        <w:rPr>
          <w:b/>
          <w:sz w:val="28"/>
          <w:szCs w:val="28"/>
        </w:rPr>
        <w:t>Російської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ції</w:t>
      </w:r>
      <w:r>
        <w:rPr>
          <w:sz w:val="28"/>
          <w:szCs w:val="28"/>
        </w:rPr>
        <w:t xml:space="preserve"> на 85,3% визначали папір та картон, тютюн, добрива, котли, машини, апарати і механічні пристрої, продукти перегонки нафти, вата, електричні машини, устаткування. У структурі імпорту з </w:t>
      </w:r>
      <w:r>
        <w:rPr>
          <w:b/>
          <w:sz w:val="28"/>
          <w:szCs w:val="28"/>
        </w:rPr>
        <w:t>Білорусі</w:t>
      </w:r>
      <w:r>
        <w:rPr>
          <w:sz w:val="28"/>
          <w:szCs w:val="28"/>
        </w:rPr>
        <w:t xml:space="preserve"> значний обсяг (89,2%) припадав на добрива, цукор та кондвироби з цукру, папір та картон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Більше половини (58,9%) товарів із </w:t>
      </w:r>
      <w:r>
        <w:rPr>
          <w:b/>
          <w:sz w:val="28"/>
        </w:rPr>
        <w:t>Німеччини</w:t>
      </w:r>
      <w:r>
        <w:rPr>
          <w:sz w:val="28"/>
        </w:rPr>
        <w:t xml:space="preserve"> надходило у вигляді аеронавігаційних або космічних апаратів, паперу та картону, котлів, машин, апаратів і механічних пристроїв, 20,8% – полімерних матеріалів, пластмас, хімічних штапельних волокон. </w:t>
      </w:r>
      <w:r>
        <w:rPr>
          <w:sz w:val="28"/>
          <w:szCs w:val="28"/>
        </w:rPr>
        <w:t xml:space="preserve">Імпорт </w:t>
      </w:r>
      <w:r>
        <w:rPr>
          <w:sz w:val="28"/>
        </w:rPr>
        <w:t xml:space="preserve">з </w:t>
      </w:r>
      <w:r>
        <w:rPr>
          <w:b/>
          <w:sz w:val="28"/>
        </w:rPr>
        <w:t>Великобританії</w:t>
      </w:r>
      <w:r>
        <w:rPr>
          <w:sz w:val="28"/>
        </w:rPr>
        <w:t xml:space="preserve"> на 87% складали вата, полімерні матеріали, тютюн. Асортимент товарів з </w:t>
      </w:r>
      <w:r>
        <w:rPr>
          <w:b/>
          <w:sz w:val="28"/>
        </w:rPr>
        <w:t>Італії</w:t>
      </w:r>
      <w:r>
        <w:rPr>
          <w:i/>
          <w:sz w:val="28"/>
        </w:rPr>
        <w:t xml:space="preserve"> </w:t>
      </w:r>
      <w:r>
        <w:rPr>
          <w:sz w:val="28"/>
        </w:rPr>
        <w:t xml:space="preserve">на 72,7% становили шкіряна сировина, полімерні матеріали, пластмаси, котли, машини, апарати і механічні пристрої, частини взуття, з  </w:t>
      </w:r>
      <w:r>
        <w:rPr>
          <w:b/>
          <w:spacing w:val="-2"/>
          <w:sz w:val="28"/>
          <w:szCs w:val="28"/>
        </w:rPr>
        <w:t>Бельгії</w:t>
      </w:r>
      <w:r>
        <w:rPr>
          <w:sz w:val="28"/>
          <w:szCs w:val="28"/>
        </w:rPr>
        <w:t xml:space="preserve"> – полімерні матеріали, пластмаси, </w:t>
      </w:r>
      <w:r>
        <w:rPr>
          <w:sz w:val="28"/>
        </w:rPr>
        <w:t xml:space="preserve">алкогольні і безалкогольні напої, екстракти дубильні, барвники (96,8%)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22620" cy="387985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2620" cy="387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775" w:dyaOrig="565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37.75pt;height:282.95pt" filled="f" o:ole="">
                                  <v:imagedata r:id="rId15" o:title=""/>
                                </v:shape>
                                <o:OLEObject Type="Embed" ProgID="" ShapeID="ole_rId14" DrawAspect="Content" ObjectID="_967931627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50.6pt;height:305.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775" w:dyaOrig="565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37.75pt;height:282.95pt" filled="f" o:ole="">
                            <v:imagedata r:id="rId17" o:title=""/>
                          </v:shape>
                          <o:OLEObject Type="Embed" ProgID="" ShapeID="ole_rId16" DrawAspect="Content" ObjectID="_524284320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і країни-партнери області у імпорті товарів у 2009 році (%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Серед товарів із </w:t>
      </w:r>
      <w:r>
        <w:rPr>
          <w:b/>
          <w:sz w:val="28"/>
        </w:rPr>
        <w:t>Нідерландів</w:t>
      </w:r>
      <w:r>
        <w:rPr>
          <w:b/>
          <w:i/>
          <w:sz w:val="28"/>
        </w:rPr>
        <w:t xml:space="preserve"> </w:t>
      </w:r>
      <w:r>
        <w:rPr>
          <w:sz w:val="28"/>
        </w:rPr>
        <w:t>переважаючу частку</w:t>
      </w:r>
      <w:r>
        <w:rPr>
          <w:b/>
          <w:i/>
          <w:sz w:val="28"/>
        </w:rPr>
        <w:t xml:space="preserve"> </w:t>
      </w:r>
      <w:r>
        <w:rPr>
          <w:sz w:val="28"/>
          <w:szCs w:val="28"/>
        </w:rPr>
        <w:t xml:space="preserve">(84,2%) </w:t>
      </w:r>
      <w:r>
        <w:rPr>
          <w:sz w:val="28"/>
        </w:rPr>
        <w:t xml:space="preserve">займали алюміній і вироби з нього, білкові речовини, </w:t>
      </w:r>
      <w:r>
        <w:rPr>
          <w:sz w:val="28"/>
          <w:szCs w:val="28"/>
        </w:rPr>
        <w:t xml:space="preserve">полімерні матеріали, пластмаси, нитки синтетичні або штучні. </w:t>
      </w:r>
      <w:r>
        <w:rPr>
          <w:sz w:val="28"/>
        </w:rPr>
        <w:t xml:space="preserve">Імпорт із </w:t>
      </w:r>
      <w:r>
        <w:rPr>
          <w:b/>
          <w:sz w:val="28"/>
        </w:rPr>
        <w:t>Франції</w:t>
      </w:r>
      <w:r>
        <w:rPr>
          <w:sz w:val="28"/>
        </w:rPr>
        <w:t xml:space="preserve"> на 72,6% формували вовняні тканини, тютюнові вироби,</w:t>
      </w:r>
      <w:r>
        <w:rPr>
          <w:sz w:val="28"/>
          <w:szCs w:val="28"/>
        </w:rPr>
        <w:t xml:space="preserve"> наземні транспортні засоби, крім залізничних, </w:t>
      </w:r>
      <w:r>
        <w:rPr>
          <w:sz w:val="28"/>
        </w:rPr>
        <w:t xml:space="preserve"> нитки синтетичні або штучні. Основу (81,9%) </w:t>
      </w:r>
      <w:r>
        <w:rPr>
          <w:b/>
          <w:sz w:val="28"/>
        </w:rPr>
        <w:t>польського</w:t>
      </w:r>
      <w:r>
        <w:rPr>
          <w:i/>
          <w:sz w:val="28"/>
        </w:rPr>
        <w:t xml:space="preserve"> </w:t>
      </w:r>
      <w:r>
        <w:rPr>
          <w:sz w:val="28"/>
        </w:rPr>
        <w:t>імпорту</w:t>
      </w:r>
      <w:r>
        <w:rPr>
          <w:i/>
          <w:sz w:val="28"/>
        </w:rPr>
        <w:t xml:space="preserve"> </w:t>
      </w:r>
      <w:r>
        <w:rPr>
          <w:sz w:val="28"/>
        </w:rPr>
        <w:t xml:space="preserve"> визначали </w:t>
      </w:r>
      <w:r>
        <w:rPr>
          <w:sz w:val="28"/>
          <w:szCs w:val="28"/>
        </w:rPr>
        <w:t xml:space="preserve">полімерні матеріали, пластмаси, продукція борошномельно-круп’яної промисловості, котли, машини, апарати і механічні пристрої, мило, мийні засоби, папір та картон. 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sz w:val="28"/>
        </w:rPr>
        <w:t xml:space="preserve">В імпорті з </w:t>
      </w:r>
      <w:r>
        <w:rPr>
          <w:b/>
          <w:sz w:val="28"/>
        </w:rPr>
        <w:t>Латвії</w:t>
      </w:r>
      <w:r>
        <w:rPr>
          <w:sz w:val="28"/>
        </w:rPr>
        <w:t xml:space="preserve">  переважаючу частку складали папір та картон, скло та вироби із скла, трикотажні полотна (87,4%), з </w:t>
      </w:r>
      <w:r>
        <w:rPr>
          <w:b/>
          <w:sz w:val="28"/>
        </w:rPr>
        <w:t>Литви</w:t>
      </w:r>
      <w:r>
        <w:rPr>
          <w:sz w:val="28"/>
        </w:rPr>
        <w:t xml:space="preserve"> – папір та картон, живі тварини, </w:t>
      </w:r>
      <w:r>
        <w:rPr>
          <w:sz w:val="28"/>
          <w:szCs w:val="28"/>
        </w:rPr>
        <w:t>котли, машини, апарати і механічні пристрої</w:t>
      </w:r>
      <w:r>
        <w:rPr>
          <w:sz w:val="28"/>
        </w:rPr>
        <w:t xml:space="preserve"> (87,6%), </w:t>
      </w:r>
      <w:r>
        <w:rPr>
          <w:sz w:val="28"/>
          <w:szCs w:val="28"/>
        </w:rPr>
        <w:t xml:space="preserve">зі </w:t>
      </w:r>
      <w:r>
        <w:rPr>
          <w:b/>
          <w:sz w:val="28"/>
          <w:szCs w:val="28"/>
        </w:rPr>
        <w:t>Швеції</w:t>
      </w:r>
      <w:r>
        <w:rPr>
          <w:sz w:val="28"/>
          <w:szCs w:val="28"/>
        </w:rPr>
        <w:t xml:space="preserve"> – полімерні матеріали, пластмаси та білкові речовини (93,7%)</w:t>
      </w:r>
      <w:r>
        <w:rPr>
          <w:sz w:val="28"/>
        </w:rPr>
        <w:t xml:space="preserve">, з </w:t>
      </w:r>
      <w:r>
        <w:rPr>
          <w:b/>
          <w:sz w:val="28"/>
        </w:rPr>
        <w:t>Чеської</w:t>
      </w:r>
      <w:r>
        <w:rPr>
          <w:i/>
          <w:sz w:val="28"/>
        </w:rPr>
        <w:t xml:space="preserve"> </w:t>
      </w:r>
      <w:r>
        <w:rPr>
          <w:b/>
          <w:sz w:val="28"/>
        </w:rPr>
        <w:t>Республіки</w:t>
      </w:r>
      <w:r>
        <w:rPr>
          <w:i/>
          <w:sz w:val="28"/>
        </w:rPr>
        <w:t xml:space="preserve"> –  </w:t>
      </w:r>
      <w:r>
        <w:rPr>
          <w:sz w:val="28"/>
        </w:rPr>
        <w:t>папір та картон</w:t>
      </w:r>
      <w:r>
        <w:rPr>
          <w:sz w:val="28"/>
          <w:szCs w:val="28"/>
        </w:rPr>
        <w:t>, полімерні матеріали, пластмаси, вовна, вироби з чорних металів  (67,8%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Асортимент товарів, імпортованих з </w:t>
      </w:r>
      <w:r>
        <w:rPr>
          <w:b/>
          <w:sz w:val="28"/>
        </w:rPr>
        <w:t>Китаю</w:t>
      </w:r>
      <w:r>
        <w:rPr>
          <w:i/>
          <w:sz w:val="28"/>
        </w:rPr>
        <w:t>,</w:t>
      </w:r>
      <w:r>
        <w:rPr>
          <w:sz w:val="28"/>
        </w:rPr>
        <w:t xml:space="preserve"> досить різноманітний, більше половини (61,7%) його формували полімерні матеріали, пластмаси, каучук, тютюн, котли, машини, апарати і механічні пристрої, хімічні штапельні волокна, меблі, інші готові текстильні вироби та інструменти, ножові вироб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оловними статтями імпорту з </w:t>
      </w:r>
      <w:r>
        <w:rPr>
          <w:b/>
          <w:sz w:val="28"/>
        </w:rPr>
        <w:t>Туреччини</w:t>
      </w:r>
      <w:r>
        <w:rPr>
          <w:sz w:val="28"/>
        </w:rPr>
        <w:t xml:space="preserve"> були тютюн, полімерні матеріали, пластмаси та хімічні штапельні волокна (82,9%). Товари зі </w:t>
      </w:r>
      <w:r>
        <w:rPr>
          <w:b/>
          <w:sz w:val="28"/>
        </w:rPr>
        <w:t>Сполучених</w:t>
      </w:r>
      <w:r>
        <w:rPr>
          <w:sz w:val="28"/>
        </w:rPr>
        <w:t xml:space="preserve"> </w:t>
      </w:r>
      <w:r>
        <w:rPr>
          <w:b/>
          <w:sz w:val="28"/>
        </w:rPr>
        <w:t>Штатів</w:t>
      </w:r>
      <w:r>
        <w:rPr>
          <w:sz w:val="28"/>
        </w:rPr>
        <w:t xml:space="preserve"> </w:t>
      </w:r>
      <w:r>
        <w:rPr>
          <w:b/>
          <w:sz w:val="28"/>
        </w:rPr>
        <w:t>Америки</w:t>
      </w:r>
      <w:r>
        <w:rPr>
          <w:sz w:val="28"/>
        </w:rPr>
        <w:t xml:space="preserve"> на 81,8% надходили у вигляді тютюнових виробів, камеді, смол, насіння і плодів олійних рослин. З </w:t>
      </w:r>
      <w:r>
        <w:rPr>
          <w:b/>
          <w:sz w:val="28"/>
        </w:rPr>
        <w:t>Бразилії</w:t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b/>
          <w:sz w:val="28"/>
        </w:rPr>
        <w:t>Індії</w:t>
      </w:r>
      <w:r>
        <w:rPr>
          <w:sz w:val="28"/>
        </w:rPr>
        <w:t xml:space="preserve"> та </w:t>
      </w:r>
      <w:r>
        <w:rPr>
          <w:b/>
          <w:sz w:val="28"/>
        </w:rPr>
        <w:t>Малаві</w:t>
      </w:r>
      <w:r>
        <w:rPr>
          <w:i/>
          <w:sz w:val="28"/>
        </w:rPr>
        <w:t xml:space="preserve"> </w:t>
      </w:r>
      <w:r>
        <w:rPr>
          <w:sz w:val="28"/>
        </w:rPr>
        <w:t xml:space="preserve">імпортували, в основному, тютюн, зі </w:t>
      </w:r>
      <w:r>
        <w:rPr>
          <w:b/>
          <w:sz w:val="28"/>
        </w:rPr>
        <w:t>Швейцарії</w:t>
      </w:r>
      <w:r>
        <w:rPr>
          <w:sz w:val="28"/>
        </w:rPr>
        <w:t xml:space="preserve"> – тютюнові вироби, вату, папір та карто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2009р. в область надійшло </w:t>
      </w:r>
      <w:r>
        <w:rPr>
          <w:b/>
          <w:sz w:val="28"/>
          <w:szCs w:val="28"/>
        </w:rPr>
        <w:t>іноземної давальницької сировини</w:t>
      </w:r>
      <w:r>
        <w:rPr>
          <w:sz w:val="28"/>
          <w:szCs w:val="28"/>
        </w:rPr>
        <w:t xml:space="preserve"> на 15,4 млн.дол.США (4,7% загального імпорту області), що на 24,3% менше попереднього року. Левову частку (90,7%) давальницької сировини імпортовано з Італії, Франції, Китаю та Туреччини.   Із-за кордону давальницька сировина надходила переважно у вигляді текстилю (51,7%), шкіряної сировини (26,0%), полімерних матеріалів та пластмас (11,0%), взуття (5,0%)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134" w:leader="none"/>
                <w:tab w:val="left" w:pos="1260" w:leader="none"/>
              </w:tabs>
              <w:spacing w:before="60" w:after="0"/>
              <w:rPr/>
            </w:pPr>
            <w:r>
              <w:rPr>
                <w:b/>
                <w:sz w:val="28"/>
                <w:szCs w:val="28"/>
              </w:rPr>
              <w:t xml:space="preserve">1.1.4. Визначення основних проблем у сфері зовнішніх зносин та зовнішньоекономічної діяльності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/>
      </w:pPr>
      <w:r>
        <w:rPr>
          <w:sz w:val="28"/>
          <w:szCs w:val="28"/>
        </w:rPr>
        <w:t>Виходячи з вищевикладеного, основною проблемою сфери зовнішньоекономічної діяльності, на яку спрямована програма, є неповне використання зовнішньоекономічного потенціалу господарського комплексу регіону через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ню поінформованість цільових закордонних ділових кіл щодо його можлив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меженість кредитування експортер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тримки із відшкодуванням ПД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лежністю від роботи ряду структуроутворюючих підприєм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/>
      </w:pPr>
      <w:r>
        <w:rPr>
          <w:sz w:val="28"/>
          <w:szCs w:val="28"/>
        </w:rPr>
        <w:t>низьку конкурентоспроможність окремих зразків технічної продукції на світовому рин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/>
      </w:pPr>
      <w:r>
        <w:rPr>
          <w:sz w:val="28"/>
          <w:szCs w:val="28"/>
        </w:rPr>
        <w:t>невідпрацьованість механізму прикордонної торгівлі з Російською Федерацією та Республікою Білору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блеми іміджевого характеру регіону та України в ціло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134" w:leader="none"/>
                <w:tab w:val="left" w:pos="1260" w:leader="none"/>
              </w:tabs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 Обґрунтування пріоритетів у сфері транскордонного співробітництва регіону, на підтримку яких необхідно спрямувати програму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134" w:leader="none"/>
                <w:tab w:val="left" w:pos="1260" w:leader="none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1134" w:leader="none"/>
                <w:tab w:val="left" w:pos="1260" w:leader="none"/>
              </w:tabs>
              <w:spacing w:before="60" w:after="0"/>
              <w:rPr/>
            </w:pPr>
            <w:r>
              <w:rPr>
                <w:b/>
                <w:sz w:val="28"/>
                <w:szCs w:val="28"/>
              </w:rPr>
              <w:t>1.2.1. Особливості транскордонного співробітництва регі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true"/>
        <w:spacing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чинного законодавства України транскордонне співробітництво являє собою спільні дії, спрямовані на встановлення і поглиблення економічних, соціальних, науково-технічних, екологічних, культурних та інших відносин між територіальними громадами, їх представницькими органами, місцевими органами виконавчої влади України та територіальними громадами, відповідними органами влади інших держав у межах компетенції, визначеної їх національним законодавством.</w:t>
      </w:r>
    </w:p>
    <w:p>
      <w:pPr>
        <w:pStyle w:val="Normal"/>
        <w:autoSpaceDE w:val="true"/>
        <w:spacing w:before="0" w:after="12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ією з організаційних форм співробітництва адміністративно-територіальних одиниць європейських держав, що здійснюється відповідно до дво- або багатосторонніх угод про транскордонне співробітництво, є єврорегіон, концепція якого стала  н</w:t>
      </w:r>
      <w:r>
        <w:rPr>
          <w:sz w:val="28"/>
          <w:szCs w:val="28"/>
        </w:rPr>
        <w:t>аслідком політики Європейського Союзу, спрямованої на децентралізацію політичної й економічної влади, створенню своєрідних екстериторіальних утворень.</w:t>
      </w:r>
    </w:p>
    <w:p>
      <w:pPr>
        <w:pStyle w:val="Normal"/>
        <w:autoSpaceDE w:val="true"/>
        <w:ind w:firstLine="720"/>
        <w:jc w:val="both"/>
        <w:rPr/>
      </w:pPr>
      <w:r>
        <w:rPr>
          <w:color w:val="000000"/>
          <w:sz w:val="28"/>
          <w:szCs w:val="28"/>
        </w:rPr>
        <w:t>В Україні нині  створено  дев’ять єврорегіонів  - Буг,  Верхній Прут,  Дніпро (до якого входить Чернігівська область),  Карпатський,  Нижній Дунай,  Слобожанщина,  асоціація  "Чорноморський  Єврорегіон",  Ярославна та Донбас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Крім того, Чернігівською областю із регіонами інших країн укладено 41 угоду про співробітництво. Готується до підписання проект відповідної угоди з Курською областю Російської Федерації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транскордонне співробітництво регіону здійснюється як в рамках вищевказаної договірної бази, так і шляхом взаємодії з різноманітними структурними іноземними фондами, а також безпосередніх контактів громад Чернігівщини із громадами закордоння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1.2.2. Взаємодія місцевих органів влади з міжнародними організаціями та структурами щодо питань  міжрегіонального та транскордонного співробітництва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знянський район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 районі реалізується спільний проект Європейського союзу та Програми розвитку ООН «Місцевий розвиток, орієнтований на громаду» по п’яти сільських радах: по Носелівській сільській раді готуються документи на отримання ІІІ траншу; по Тростянській та Степанівській сільських радах документи затверджені МПП комісією в м. Києві. По Тростянській сільській раді отримано І транш. Проводилась робота по створенню громадської організації в с. Прохори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юківський район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’ять сільських громад Корюківського району є учасниками проекту ООН «Місцевий розвиток орієнтований на громаду», отримано позитивний висновок на проект транскордонного співробітництва «Стимулювання розвитку сільського зеленого туризму» Державної служби туризму і курортів. Дві громади отримують другий транш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пкинський район</w:t>
      </w:r>
    </w:p>
    <w:p>
      <w:pPr>
        <w:pStyle w:val="TextBody"/>
        <w:spacing w:before="120" w:after="0"/>
        <w:ind w:firstLine="720"/>
        <w:rPr>
          <w:szCs w:val="28"/>
        </w:rPr>
      </w:pPr>
      <w:r>
        <w:rPr>
          <w:szCs w:val="28"/>
        </w:rPr>
        <w:t>В районі, починаючи з 2002 року, реалізується Чорнобильська програма “Відродження та розвитку” ПРООН, яка покликана сприяти розвиткові громад, постраждалих внаслідок Чорнобильської катастроф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З початку поточного року за рахунок її ресурсів по Любецькій селищній раді продовжується реалізація проекту „Дооснащення та ремонт молодіжного центру в смт Любеч”. Фінансування проводиться за підтримки Чорнобильської програми (з Фонду Марії Шарапової), у 2007 році надійшло коштів в сумі 55,6 тис. грн. Була закуплена комп’ютерна техніка, а також спортивні тренажери. Роботи по облаштуванню Центру продовжуються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иківський район</w:t>
      </w:r>
    </w:p>
    <w:p>
      <w:pPr>
        <w:pStyle w:val="Normal1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метою залучення інвестицій Міжнародної Благодійної Фундації „Хайфер Проджект Інтернешенл” в районі діє проект „Розвиток молочного скотарства, свинарства, бджолярства в с.Авдіївка Куликівського району Чернігівської області”, який передбачає дарування племінної худоби, свиней та бджіл потребуючим селянським родинам. За час дії проекту освоєно 616 тис. грн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 даний час вживаються заходи щодо використання коштів другої фази проекту - «Підвищення добробуту та рівня зайнятості членів СОК «Надія» шляхом впровадження нових напрямів господарської діяльності – вирощування та реалізації органічної продукції». З початку року освоєно 346,8 тис.грн., що становить 98 відсотків від загальної суми, передбаченої проектом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Прилуки</w:t>
      </w:r>
    </w:p>
    <w:p>
      <w:pPr>
        <w:pStyle w:val="Normal"/>
        <w:widowControl w:val="false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роведена інформаційна робота серед громадських організацій щодо Всеукраїнського конкурсу Представництва Організацій Об’єднаних Націй в Україні  «Кожна краплина має значення» (щодо залучення місцевих громад до пошуку природних джерел води, які потребують відновлення та захисту). 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Також, інформаційно-консультаційну підтримку щодо конкурсів міжнародних фінансових організацій та фондів надають представники проекту Європейського Союзу ТАСІS «Сталий територіальний розвиток в Україні», що реалізується в м. Прилуки та Прилуцькому районі. Задля підвищення ефективності в залученні зовнішніх та внутрішніх інвестицій місто Прилуки бере участь у проекті USAID «Економічний розвиток міст», проекті ЄС TACIS «Сталий територіальний розвиток в Україні». Результатами впровадження проектів є створення комплексу презентаційних матеріалів щодо інвестиційного потенціалу, а також залучення коштів до житлово-комунальної сфери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Ніжин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Управління культури і туризму Ніжинської міської ради продовжує співпрацю із Центром розвитку «Демократія через культуру» в рамках швейцарської культурної програми по проекту «Модель 21»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то взяло участь у Всеукраїнському конкурсі проектів та програм розвитку місцевого самоврядування, який проводився Державним фондом сприяння місцевому самоврядуванню України. Для участі у конкурсі від Ніжинської міської ради був поданий проект «Розробка системи управління діяльністю в об’єднаннях співвласників багатоквартирних будинків», метою якого є забезпечення ефективної експлуатації багатоквартирних будинків шляхом управління, документування і автоматизації процесів діяльності їх об’єднань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2 травня місто відвідала делегація представників Міжнародної громадської організації «Центр сприяння житловим та муніципальним реформам» на чолі з керівником проекту Еріком Берманом (Нідерланди) для координації подальшої співпраці по проекту «Стале самоуправління багатоквартирних будинків»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Чернігів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У рамках реалізації проекту Українсько – Німецького співробітництва «Енергоефективність у будівлях» відповідно до </w:t>
      </w:r>
      <w:r>
        <w:rPr>
          <w:color w:val="000000"/>
          <w:spacing w:val="1"/>
          <w:sz w:val="28"/>
          <w:szCs w:val="28"/>
        </w:rPr>
        <w:t xml:space="preserve">Меморандуму про взаєморозуміння між проектом Німецького </w:t>
      </w:r>
      <w:r>
        <w:rPr>
          <w:color w:val="000000"/>
          <w:spacing w:val="2"/>
          <w:sz w:val="28"/>
          <w:szCs w:val="28"/>
        </w:rPr>
        <w:t>Товариства Технічного Співробітництва (</w:t>
      </w:r>
      <w:r>
        <w:rPr>
          <w:color w:val="000000"/>
          <w:spacing w:val="4"/>
          <w:sz w:val="28"/>
          <w:szCs w:val="28"/>
        </w:rPr>
        <w:t>GTZ</w:t>
      </w:r>
      <w:r>
        <w:rPr>
          <w:color w:val="000000"/>
          <w:spacing w:val="2"/>
          <w:sz w:val="28"/>
          <w:szCs w:val="28"/>
        </w:rPr>
        <w:t xml:space="preserve">) </w:t>
      </w:r>
      <w:r>
        <w:rPr>
          <w:color w:val="000000"/>
          <w:spacing w:val="3"/>
          <w:sz w:val="28"/>
          <w:szCs w:val="28"/>
        </w:rPr>
        <w:t>„</w:t>
      </w:r>
      <w:r>
        <w:rPr>
          <w:color w:val="000000"/>
          <w:spacing w:val="4"/>
          <w:sz w:val="28"/>
          <w:szCs w:val="28"/>
        </w:rPr>
        <w:t>Енергоефективність у будівлях</w:t>
      </w:r>
      <w:r>
        <w:rPr>
          <w:color w:val="000000"/>
          <w:spacing w:val="1"/>
          <w:sz w:val="28"/>
          <w:szCs w:val="28"/>
        </w:rPr>
        <w:t>"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а Чернігівською міською радою н</w:t>
      </w:r>
      <w:r>
        <w:rPr>
          <w:sz w:val="28"/>
          <w:szCs w:val="28"/>
        </w:rPr>
        <w:t xml:space="preserve">а </w:t>
      </w:r>
      <w:r>
        <w:rPr>
          <w:color w:val="000000"/>
          <w:spacing w:val="-1"/>
          <w:sz w:val="28"/>
          <w:szCs w:val="28"/>
        </w:rPr>
        <w:t xml:space="preserve">сорок другій сесії п'ятого скликання </w:t>
      </w:r>
      <w:r>
        <w:rPr>
          <w:color w:val="000000"/>
          <w:spacing w:val="4"/>
          <w:sz w:val="28"/>
          <w:szCs w:val="28"/>
        </w:rPr>
        <w:t xml:space="preserve">від 30 вересня було прийнято рішення щодо передбачення  у   міському   бюджеті   на   2010   рік   коштів </w:t>
      </w:r>
      <w:r>
        <w:rPr>
          <w:color w:val="000000"/>
          <w:spacing w:val="7"/>
          <w:sz w:val="28"/>
          <w:szCs w:val="28"/>
        </w:rPr>
        <w:t xml:space="preserve">у розмірі 170 тис. грн. </w:t>
      </w:r>
      <w:r>
        <w:rPr>
          <w:color w:val="000000"/>
          <w:spacing w:val="2"/>
          <w:sz w:val="28"/>
          <w:szCs w:val="28"/>
        </w:rPr>
        <w:t>д</w:t>
      </w:r>
      <w:r>
        <w:rPr>
          <w:color w:val="000000"/>
          <w:spacing w:val="4"/>
          <w:sz w:val="28"/>
          <w:szCs w:val="28"/>
        </w:rPr>
        <w:t xml:space="preserve">ля </w:t>
      </w:r>
      <w:r>
        <w:rPr>
          <w:color w:val="000000"/>
          <w:spacing w:val="1"/>
          <w:sz w:val="28"/>
          <w:szCs w:val="28"/>
        </w:rPr>
        <w:t>співфінансування розробки і впровадження системи енергетичного менеджменту в управлінні освіт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за підсумками конкурсного відбору, який відбувся у вересні 2009 року, м. Чернігів стало одним з 34 міст-учасників Проекту «Реформа міського теплозабезпечення». Проект розрахований на три роки і фінансуватиметься Агентством USAID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роект передбачає розробку ефективних методологічних рішень, які дозволять вдосконалити систему енергозбереження міст, технологічну підтримку тощо. </w:t>
      </w:r>
    </w:p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3.  Наявність та розбудова пунктів пропуску через державний кордон</w:t>
      </w:r>
    </w:p>
    <w:p>
      <w:pPr>
        <w:pStyle w:val="Normal"/>
        <w:shd w:fill="FFFFFF" w:val="clear"/>
        <w:spacing w:lineRule="exact" w:line="322" w:before="120" w:after="0"/>
        <w:ind w:firstLine="720"/>
        <w:jc w:val="both"/>
        <w:rPr/>
      </w:pPr>
      <w:r>
        <w:rPr>
          <w:sz w:val="28"/>
          <w:szCs w:val="28"/>
        </w:rPr>
        <w:t xml:space="preserve">В області діє 5 пунктів пропуску </w:t>
      </w:r>
      <w:r>
        <w:rPr>
          <w:b/>
          <w:sz w:val="28"/>
          <w:szCs w:val="28"/>
        </w:rPr>
        <w:t xml:space="preserve">міжнародного та міждержавного автомобільного сполучення </w:t>
      </w:r>
      <w:r>
        <w:rPr>
          <w:sz w:val="28"/>
          <w:szCs w:val="28"/>
        </w:rPr>
        <w:t xml:space="preserve">(«Грем’яч», «Сеньківка», «Нові Яриловичі», «Славутич», «Миколаївка»), що за характерами транспортних перевезень класифікуються, як вантажно-пасажирські, а також 4 </w:t>
      </w:r>
      <w:r>
        <w:rPr>
          <w:b/>
          <w:sz w:val="28"/>
          <w:szCs w:val="28"/>
        </w:rPr>
        <w:t>залізничні пункти пропуску (контролю),</w:t>
      </w:r>
      <w:r>
        <w:rPr>
          <w:sz w:val="28"/>
          <w:szCs w:val="28"/>
        </w:rPr>
        <w:t xml:space="preserve"> розташовані в межах залізничних станцій Горностаївка, Щорс, Чернігів, Хоробичі, що відповідно класифікуються на станціях Щорс та Чернігів – як вантажні, а на станціях Горностаївка та Хоробичі – як пасажирські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Усі пункти пропуску та пункти контролю регіону розбудовані за постійною схемою і працюють в цілодобовому режимі.</w:t>
      </w:r>
    </w:p>
    <w:p>
      <w:pPr>
        <w:pStyle w:val="Normal"/>
        <w:shd w:fill="FFFFFF" w:val="clear"/>
        <w:spacing w:lineRule="exact" w:line="322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 інфраструктури автомобільних пунктів пропуску, за виключенням «Нові Яриловичі», в цілому відповідає вимогам постанов Кабінету Міністрів України від 03.08.2000 року №1142 "Про затвердження Положення про пункти пропуску через державний кордон", від 17.08.2002 року № 1142 "Про затвердження загальних вимог до облаштування пунктів пропуску через державний кордон" та забезпечує безперебійний пропуск через державний кордон України осіб, транспортних засобів та вантажів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Разом з тим, в цій сфері існує ряд проблемних питань, які потребують першочергового вирішення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Зокрема, </w:t>
      </w:r>
      <w:r>
        <w:rPr>
          <w:b/>
          <w:sz w:val="28"/>
          <w:szCs w:val="28"/>
        </w:rPr>
        <w:t>по автомобільним пунктам пропуск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пускна спроможність вищезгаданого пункту пропуску "Нові Яриловичі" не відповідає пропускній спроможності пункту пропуску "Нова Гута" (Республіка Білорусь), внаслідок чого створюються черги в період туристичного сезону та сезону масового перевезення вантажів. Реконструкцію цього пункту пропуску вже розпочато у 2008 році відповідно до «Галузевої цільової програми Державної митної служби України підготовки та проведення в Україні фінальної частини чемпіонату Європи 2012 року з футболу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зв’язку з розбудовою нових пунктів пропуску «Нові Юрковичі» та «Погар» (Російська Федерація) на державному кордоні </w:t>
      </w:r>
      <w:r>
        <w:rPr>
          <w:bCs/>
          <w:color w:val="000000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раїною та підвищенням їх пропускної спроможності, а також враховуючи  сталу тенденцію зростання товаро</w:t>
        <w:softHyphen/>
        <w:t>транспортних потоків, необхідною є розбудова інфраструктури автомобільного пункту пропуску «Сеньківка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пунктах пропуску міжнародного та міждержавного автомобільного сполучення недостатній рівень облаштування сучасних сервісних зон обслуговування, відсутність стоянки для відстою автотранспортних засобів, пунктів громадського харчування, відпочинку.</w:t>
      </w:r>
    </w:p>
    <w:p>
      <w:pPr>
        <w:pStyle w:val="Normal"/>
        <w:tabs>
          <w:tab w:val="clear" w:pos="708"/>
          <w:tab w:val="left" w:pos="7065" w:leader="none"/>
        </w:tabs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 xml:space="preserve">По залізничним пунктам пропуску (контролю) найбільш проблемним питанням залишається   невідповідність </w:t>
      </w:r>
      <w:r>
        <w:rPr>
          <w:sz w:val="28"/>
          <w:szCs w:val="28"/>
        </w:rPr>
        <w:t>їх інфраструктури статусу «міжнародний»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Так, статтею 114 Митного кодексу України передбачено, що адміністрації  залізничних станцій забезпечують митні органи необхідними службовими  приміщеннями, обладнанням, засобами зв’язку на договірних засадах, а спільним наказом Держмитслужби та Міністерства транспорту та зв’язку України від 06.03.2003 № 149/168 затверджено перелік таких приміщень та вимоги до них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 залізничних пунктах пропуску Міністерством транспорту та зв’язку України  до цього часу не виділені окремі приміщення для компактного розміщення усіх державних контрольних служб і організації їх роботи за принципом „єдиний офіс”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ливо напружена ситуація склалась  у пункті контролю  на  станції Хоробичі, де проводяться  митні процедури в пасажирських поїздах. Для посадових осіб Чернігівської митниці як службові приміщення використовуються застарілі вагончики, які не відповідають навіть санітарно-гігієнічним вимогам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і пропуску для залізничного вантажного сполучення “Щорс”, пункті контролю “Чернігів-вантажний” відсутні умови для здійснення оглядової роботи вантажних поїздів (місця оформлення вантажних поїздів не огороджені, відсутні перехідні містки та оглядові ями, службові приміщення контрольних служб знаходяться в різних місцях залізничних станці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івробітництво у сфері обміну інформацією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робітництво у сфері обміну інформацією здійснюється як шляхом прямих контактів і офіційного листування між підприємствами та організаціями, так і за рахунок актуалізації матеріалів, розміщених на Інтенернет-ресурсах, взаємообміну посиланнями на них, проведення круглих столів, зустрічей, конференцій, обміну оперативною інформаціє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ом з тим, нині все актуальнішим стає он-лайн спілкування, зокрема, проведення он-лайн конференцій, електронні виставки, Інтернет-торгівля,  переговори по системі Скайп тощ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крема, Скайп забезпечує:</w:t>
      </w:r>
    </w:p>
    <w:p>
      <w:pPr>
        <w:pStyle w:val="Normal"/>
        <w:numPr>
          <w:ilvl w:val="0"/>
          <w:numId w:val="2"/>
        </w:numPr>
        <w:rPr>
          <w:rStyle w:val="Mediumtext1"/>
          <w:sz w:val="28"/>
          <w:szCs w:val="28"/>
        </w:rPr>
      </w:pPr>
      <w:r>
        <w:rPr>
          <w:rStyle w:val="Mediumtext1"/>
          <w:color w:val="000000"/>
          <w:sz w:val="28"/>
          <w:szCs w:val="28"/>
          <w:shd w:fill="FFFFFF" w:val="clear"/>
        </w:rPr>
        <w:t>безкоштовні дзвінки між абонентами Skype, де б вони не знаходилися;</w:t>
      </w:r>
    </w:p>
    <w:p>
      <w:pPr>
        <w:pStyle w:val="Normal"/>
        <w:numPr>
          <w:ilvl w:val="0"/>
          <w:numId w:val="2"/>
        </w:numPr>
        <w:rPr>
          <w:rStyle w:val="Mediumtext1"/>
          <w:sz w:val="28"/>
          <w:szCs w:val="28"/>
        </w:rPr>
      </w:pPr>
      <w:r>
        <w:rPr>
          <w:rStyle w:val="Mediumtext1"/>
          <w:color w:val="000000"/>
          <w:sz w:val="28"/>
          <w:szCs w:val="28"/>
          <w:shd w:fill="FFFFFF" w:val="clear"/>
        </w:rPr>
        <w:t>безкоштовний відеозв’язок між абонентами Skype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Mediumtext1"/>
          <w:color w:val="000000"/>
          <w:sz w:val="28"/>
          <w:szCs w:val="28"/>
          <w:shd w:fill="FFFFFF" w:val="clear"/>
        </w:rPr>
        <w:t>обмін миттєвими повідомленнями (чат), передача файлів і віддалений доступ (screen sharing).</w:t>
      </w:r>
    </w:p>
    <w:p>
      <w:pPr>
        <w:pStyle w:val="Normal"/>
        <w:ind w:firstLine="709"/>
        <w:rPr/>
      </w:pPr>
      <w:r>
        <w:rPr>
          <w:sz w:val="28"/>
          <w:szCs w:val="28"/>
        </w:rPr>
        <w:t>Витрати на нього :</w:t>
      </w:r>
    </w:p>
    <w:p>
      <w:pPr>
        <w:pStyle w:val="Normal"/>
        <w:numPr>
          <w:ilvl w:val="0"/>
          <w:numId w:val="2"/>
        </w:numPr>
        <w:rPr/>
      </w:pPr>
      <w:r>
        <w:rPr>
          <w:rStyle w:val="Mediumtext1"/>
          <w:color w:val="000000"/>
          <w:sz w:val="28"/>
          <w:szCs w:val="28"/>
          <w:shd w:fill="FFFFFF" w:val="clear"/>
        </w:rPr>
        <w:t>комп’ютер PC або Macintosh;</w:t>
      </w:r>
    </w:p>
    <w:p>
      <w:pPr>
        <w:pStyle w:val="Normal"/>
        <w:numPr>
          <w:ilvl w:val="0"/>
          <w:numId w:val="2"/>
        </w:numPr>
        <w:rPr/>
      </w:pPr>
      <w:r>
        <w:rPr>
          <w:rStyle w:val="Mediumtext1"/>
          <w:color w:val="000000"/>
          <w:sz w:val="28"/>
          <w:szCs w:val="28"/>
          <w:shd w:fill="FFFFFF" w:val="clear"/>
        </w:rPr>
        <w:t>підключення до Інтернету (бажано широкополосне);</w:t>
      </w:r>
    </w:p>
    <w:p>
      <w:pPr>
        <w:pStyle w:val="Normal"/>
        <w:numPr>
          <w:ilvl w:val="0"/>
          <w:numId w:val="2"/>
        </w:numPr>
        <w:rPr>
          <w:rStyle w:val="Mediumtext1"/>
          <w:color w:val="000000"/>
          <w:sz w:val="28"/>
          <w:szCs w:val="28"/>
          <w:shd w:fill="FFFFFF" w:val="clear"/>
        </w:rPr>
      </w:pPr>
      <w:r>
        <w:rPr>
          <w:rStyle w:val="Mediumtext1"/>
          <w:color w:val="000000"/>
          <w:sz w:val="28"/>
          <w:szCs w:val="28"/>
          <w:shd w:fill="FFFFFF" w:val="clear"/>
        </w:rPr>
        <w:t>веб-камера (для кращої якості зображення – з високим розширенням HD);</w:t>
      </w:r>
    </w:p>
    <w:p>
      <w:pPr>
        <w:pStyle w:val="Normal"/>
        <w:numPr>
          <w:ilvl w:val="0"/>
          <w:numId w:val="2"/>
        </w:numPr>
        <w:rPr/>
      </w:pPr>
      <w:r>
        <w:rPr>
          <w:rStyle w:val="Mediumtext1"/>
          <w:color w:val="000000"/>
          <w:sz w:val="28"/>
          <w:szCs w:val="28"/>
          <w:shd w:fill="FFFFFF" w:val="clear"/>
        </w:rPr>
        <w:t>для проведення конференцій – екр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дяки цьому, можна не тільки практично звести до мінімуму телефонні витрати, але й забезпечити візуальний контакт, наприклад, з дипломатичними представництвами України за кордоном, суттєво скоротити їх на проведення міжнародних конференцій та переговорів, в т.ч. в рамках Єврорегіону «Дніпр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ім цього, створивши відповідну систему спілкування на базі уже діючого сайту «Інвестуйте в Чернігівщину!», можна значно прискорити переговорний процес експортерів (імпортерів) регіону з закордонними діловими кол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ож необхідна модернізація сайту з урахуванням сучасних тенденцій розвитку зовнішньоекономічних відносин та транскордонного співробітництва, а також враховуючи можливості інших порталів та новітніх систем підтримки зовнішньоекономічної діяльност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>1.2.5. Розвиток співпраці між місцевими грома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eastAsia="uk-UA"/>
        </w:rPr>
        <w:t>Угоди між адмінтериторіями</w:t>
      </w:r>
      <w:r>
        <w:rPr>
          <w:bCs/>
          <w:sz w:val="28"/>
          <w:szCs w:val="28"/>
        </w:rPr>
        <w:t xml:space="preserve"> Чернігівської і Гомельської областей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1"/>
        <w:gridCol w:w="3428"/>
        <w:gridCol w:w="2506"/>
      </w:tblGrid>
      <w:tr>
        <w:trPr>
          <w:trHeight w:val="60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на державна адміністрація Чернігівської області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ний виконавчий комітет Гомельської област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ідписання угоди</w:t>
            </w:r>
          </w:p>
        </w:tc>
      </w:tr>
      <w:tr>
        <w:trPr>
          <w:trHeight w:val="40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иківська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черсь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08.2006</w:t>
            </w:r>
          </w:p>
        </w:tc>
      </w:tr>
      <w:tr>
        <w:trPr>
          <w:trHeight w:val="40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нянська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брусь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.06.2008</w:t>
            </w:r>
          </w:p>
        </w:tc>
      </w:tr>
      <w:tr>
        <w:trPr>
          <w:trHeight w:val="42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рська</w:t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10.2008</w:t>
            </w:r>
          </w:p>
        </w:tc>
      </w:tr>
      <w:tr>
        <w:trPr>
          <w:trHeight w:val="40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юківськ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єтковсь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08.2008</w:t>
            </w:r>
          </w:p>
        </w:tc>
      </w:tr>
      <w:tr>
        <w:trPr>
          <w:trHeight w:val="40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іжинськ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мянсь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12.2008</w:t>
            </w:r>
          </w:p>
        </w:tc>
      </w:tr>
      <w:tr>
        <w:trPr>
          <w:trHeight w:val="40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ницьк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риковсь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1.2009</w:t>
            </w:r>
          </w:p>
        </w:tc>
      </w:tr>
      <w:tr>
        <w:trPr>
          <w:trHeight w:val="40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хмацьк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агінсь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02.2009</w:t>
            </w:r>
          </w:p>
        </w:tc>
      </w:tr>
      <w:tr>
        <w:trPr>
          <w:trHeight w:val="40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.-Сіверськ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льчицьк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.07.201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годи між адмінтериторіями Чернігівської і Брянської областей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1"/>
        <w:gridCol w:w="3609"/>
        <w:gridCol w:w="2501"/>
      </w:tblGrid>
      <w:tr>
        <w:trPr>
          <w:trHeight w:val="825" w:hRule="atLeast"/>
        </w:trPr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йонна державна адміністрація Чернігівської обла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іципальний район Брянської області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ідписання угоди</w:t>
            </w:r>
          </w:p>
        </w:tc>
      </w:tr>
      <w:tr>
        <w:trPr>
          <w:trHeight w:val="465" w:hRule="atLeast"/>
        </w:trPr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юківська</w:t>
            </w:r>
          </w:p>
        </w:tc>
        <w:tc>
          <w:tcPr>
            <w:tcW w:w="3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340" w:firstLine="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имівський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09.2008</w:t>
            </w:r>
          </w:p>
        </w:tc>
      </w:tr>
      <w:tr>
        <w:trPr>
          <w:trHeight w:val="465" w:hRule="atLeast"/>
        </w:trPr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нянська</w:t>
            </w:r>
          </w:p>
        </w:tc>
        <w:tc>
          <w:tcPr>
            <w:tcW w:w="3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09.2008</w:t>
            </w:r>
          </w:p>
        </w:tc>
      </w:tr>
      <w:tr>
        <w:trPr>
          <w:trHeight w:val="465" w:hRule="atLeast"/>
        </w:trPr>
        <w:tc>
          <w:tcPr>
            <w:tcW w:w="3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340" w:firstLine="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менівсь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09.2008</w:t>
            </w:r>
          </w:p>
        </w:tc>
      </w:tr>
      <w:tr>
        <w:trPr>
          <w:trHeight w:val="465" w:hRule="atLeast"/>
        </w:trPr>
        <w:tc>
          <w:tcPr>
            <w:tcW w:w="3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340"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родубський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09.2008</w:t>
            </w:r>
          </w:p>
        </w:tc>
      </w:tr>
      <w:tr>
        <w:trPr>
          <w:trHeight w:val="465" w:hRule="atLeast"/>
        </w:trPr>
        <w:tc>
          <w:tcPr>
            <w:tcW w:w="3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340"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епський 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09.2008</w:t>
            </w:r>
          </w:p>
        </w:tc>
      </w:tr>
      <w:tr>
        <w:trPr>
          <w:trHeight w:val="465" w:hRule="atLeast"/>
        </w:trPr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Щорська 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возибківський 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0" w:firstLine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.11.2008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ажна кількість спільних заходів в рамках угод про співробітництво відбувається в гуманітарній сфері. </w:t>
      </w:r>
    </w:p>
    <w:p>
      <w:pPr>
        <w:pStyle w:val="Normal"/>
        <w:tabs>
          <w:tab w:val="clear" w:pos="708"/>
          <w:tab w:val="left" w:pos="113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  <w:tab w:val="left" w:pos="1260" w:leader="none"/>
              </w:tabs>
              <w:spacing w:before="60" w:after="0"/>
              <w:rPr/>
            </w:pPr>
            <w:r>
              <w:rPr>
                <w:b/>
                <w:sz w:val="28"/>
                <w:szCs w:val="28"/>
              </w:rPr>
              <w:t xml:space="preserve">1.2.6. SWOT – аналіз сфери транскордонного співробітництв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70"/>
        <w:gridCol w:w="3215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овнішні чинники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утрішні чинник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жливості 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 них </w:t>
            </w:r>
            <w:r>
              <w:rPr>
                <w:b/>
                <w:i/>
                <w:sz w:val="24"/>
                <w:szCs w:val="24"/>
              </w:rPr>
              <w:t>не можна вплинути</w:t>
            </w:r>
            <w:r>
              <w:rPr>
                <w:i/>
                <w:sz w:val="24"/>
                <w:szCs w:val="24"/>
              </w:rPr>
              <w:t>, але необхідно використовувати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Існування ряду міжнародних інструментів фінансової допомоги Україні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  <w:t xml:space="preserve">3. Поліпшення політичних відносин України з іншими країнами, зокрема Російською Федерацією, Республікою Білорусь та ЄС 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цікавленість Української діаспори в розвитку України</w:t>
            </w:r>
          </w:p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>5. Підвищення уваги з боку держави до розвитку прикордонних територій (розроблення відповідної довгострокової програми)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Укладення  угод про прикордонну торгівлю між Україною, Республікою Білорусь та Російською Федерацією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грози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 них </w:t>
            </w:r>
            <w:r>
              <w:rPr>
                <w:b/>
                <w:i/>
                <w:sz w:val="24"/>
                <w:szCs w:val="24"/>
              </w:rPr>
              <w:t>не можна вплинути</w:t>
            </w:r>
            <w:r>
              <w:rPr>
                <w:i/>
                <w:sz w:val="24"/>
                <w:szCs w:val="24"/>
              </w:rPr>
              <w:t>, але необхідно нейтралізувати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Затримки з затвердженням Федерального закону Російської Федерації «Про прикордонне співробітництво»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Відсутність в Республіці Білорусь закону, який регулював би прикордонне (транскордонне співробітництво) 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льні сторони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before="8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них можна вплинути і які потрібно зберегти і посилити)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Область входить до складу Єврорегіону «Дніпро», який в свою чергу є спостерігачем в АЄПР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Наявність міжрегіональних та між- територіальних угод про співробітництво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Відкритість населення регіону до діалогу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Наявність польської, білоруської діаспори, єврейських общин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4"/>
                <w:szCs w:val="24"/>
              </w:rPr>
              <w:t>Основні напрями роботи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80" w:after="0"/>
              <w:rPr/>
            </w:pPr>
            <w:r>
              <w:rPr>
                <w:i/>
                <w:sz w:val="24"/>
                <w:szCs w:val="24"/>
              </w:rPr>
              <w:t xml:space="preserve">які випливають із комбінації </w:t>
            </w:r>
            <w:r>
              <w:rPr>
                <w:b/>
                <w:i/>
                <w:sz w:val="24"/>
                <w:szCs w:val="24"/>
              </w:rPr>
              <w:t>сильних сторін та можливостей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ияння розробленню та реалізації проектів транскордонного співробітництва.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мін пропозиціями  по співробітництву та їх наступна реалізація в рамках договірної бази, її розширення.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ивізація співробітництва з закордонними українцями (в т.ч. і у рамках відповідної державної програми).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ивізація цільового територіального співробітництва (пошук партнера відповідно до потреб адмінтериторії)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4"/>
                <w:szCs w:val="24"/>
              </w:rPr>
              <w:t>Основні напрями роботи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80" w:after="0"/>
              <w:rPr/>
            </w:pPr>
            <w:r>
              <w:rPr>
                <w:i/>
                <w:sz w:val="24"/>
                <w:szCs w:val="24"/>
              </w:rPr>
              <w:t xml:space="preserve">які випливають із комбінації </w:t>
            </w:r>
            <w:r>
              <w:rPr>
                <w:b/>
                <w:i/>
                <w:sz w:val="24"/>
                <w:szCs w:val="24"/>
              </w:rPr>
              <w:t>сильних сторін та загроз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розробленні проектів транскордонного співробітництва передбачати: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феру їх діяльності в рамках чинної законодавчої та договірної бази;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альтернативні бюджетним джерела фінансування. 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4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лабкі сторони 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них можна вплинути, і вплив яких необхідно мінімізувати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Низький рівень життя населення прикордонних територій, депопуляція населення, відтік робочої сили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Слабко розвинена інфраструктура дозвілля </w:t>
            </w:r>
          </w:p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>3. Високий знос основних виробничих фондів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4. Подібна галузева структура господарства Чернігівської, Гомельської та Брянської областей через відсутність гармонізованої нормативно-законодавчої бази не стиму</w:t>
              <w:softHyphen/>
              <w:t>лює утворення взаємо</w:t>
              <w:softHyphen/>
              <w:t>допов</w:t>
              <w:softHyphen/>
              <w:t>нюваних виробництв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Високий рівень дотаційності місцевих бюджетів прикордонних територій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. Невідповідність системи пунктів пропуску через державний кордон 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4"/>
                <w:szCs w:val="24"/>
              </w:rPr>
              <w:t>Основні напрями роботи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80" w:after="0"/>
              <w:rPr/>
            </w:pPr>
            <w:r>
              <w:rPr>
                <w:i/>
                <w:sz w:val="24"/>
                <w:szCs w:val="24"/>
              </w:rPr>
              <w:t xml:space="preserve">які випливають із комбінації </w:t>
            </w:r>
            <w:r>
              <w:rPr>
                <w:b/>
                <w:i/>
                <w:sz w:val="24"/>
                <w:szCs w:val="24"/>
              </w:rPr>
              <w:t>слабких сторін та можливосте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аємодія місцевих органів влади, організацій з міжнародними організаціями та структурами щодо питань  міжрегіонального та транскордонного співробітництва (грантова допомога).</w:t>
            </w:r>
          </w:p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>Сприяння створенню умов,  при яких молодь бажатиме залишатися жити та працювати на прикордонних територіях.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ияння створенню транскордонних кластерів відповідно до результатів науково роботи щодо розвитку українсько-російсько-білоруського транскордонного регіону.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ияння залученню інвестицій для відновлення виробництва на прикордонних територіях.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іціювання перед центральними органами виконавчої влади вирішення проблемних питань системи пунктів пропуску через державний кордон.</w:t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4"/>
                <w:szCs w:val="24"/>
              </w:rPr>
              <w:t>Основні напрями роботи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80" w:after="0"/>
              <w:rPr/>
            </w:pPr>
            <w:r>
              <w:rPr>
                <w:i/>
                <w:sz w:val="24"/>
                <w:szCs w:val="24"/>
              </w:rPr>
              <w:t xml:space="preserve">які випливають із комбінації </w:t>
            </w:r>
            <w:r>
              <w:rPr>
                <w:b/>
                <w:i/>
                <w:sz w:val="24"/>
                <w:szCs w:val="24"/>
              </w:rPr>
              <w:t>слабких сторін та загроз</w:t>
            </w:r>
          </w:p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>Ініціювати перед українсько-російською та українсько-білоруською міждержавними комісіями вирішення питань: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згодження правової бази транскордонного співробітництва України, Республіки Білорусь та Російської Федерації;</w:t>
            </w:r>
          </w:p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>- врегулювання питань спрощеного перетину кордону жителями прикордонних територій.</w:t>
            </w:r>
          </w:p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08"/>
                <w:tab w:val="left" w:pos="0" w:leader="none"/>
                <w:tab w:val="left" w:pos="1134" w:leader="none"/>
                <w:tab w:val="left" w:pos="1260" w:leader="none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7. Визначення основних проблем сфери транскордонного співробітництва регіону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з вищевикладеного, основними проблемами у сфері транскордонного співробітництва, на вирішення яких спрямована програма, є: </w:t>
      </w:r>
    </w:p>
    <w:p>
      <w:pPr>
        <w:pStyle w:val="Normal"/>
        <w:numPr>
          <w:ilvl w:val="0"/>
          <w:numId w:val="2"/>
        </w:numPr>
        <w:jc w:val="both"/>
        <w:rPr>
          <w:rStyle w:val="Mediumtext1"/>
          <w:color w:val="000000"/>
          <w:sz w:val="28"/>
          <w:szCs w:val="28"/>
          <w:shd w:fill="FFFFFF" w:val="clear"/>
        </w:rPr>
      </w:pPr>
      <w:r>
        <w:rPr>
          <w:rStyle w:val="Mediumtext1"/>
          <w:color w:val="000000"/>
          <w:sz w:val="28"/>
          <w:szCs w:val="28"/>
          <w:shd w:fill="FFFFFF" w:val="clear"/>
        </w:rPr>
        <w:t xml:space="preserve">тенденції депресивності, притаманні окремим прикордонним територіям та населеним пунктам, в тому числі втрачені промислові й сільськогосподарські напрацювання, незадовільний рівень інфраструктури, бюджетна несамодостатність, старіння населення; </w:t>
      </w:r>
    </w:p>
    <w:p>
      <w:pPr>
        <w:pStyle w:val="Normal"/>
        <w:numPr>
          <w:ilvl w:val="0"/>
          <w:numId w:val="2"/>
        </w:numPr>
        <w:jc w:val="both"/>
        <w:rPr>
          <w:rStyle w:val="Mediumtext1"/>
          <w:color w:val="000000"/>
          <w:sz w:val="28"/>
          <w:szCs w:val="28"/>
          <w:shd w:fill="FFFFFF" w:val="clear"/>
        </w:rPr>
      </w:pPr>
      <w:r>
        <w:rPr>
          <w:rStyle w:val="Mediumtext1"/>
          <w:color w:val="000000"/>
          <w:sz w:val="28"/>
          <w:szCs w:val="28"/>
          <w:shd w:fill="FFFFFF" w:val="clear"/>
        </w:rPr>
        <w:t>відсутність гармонізованого законодавства України, Російської Федерації та Республіки Білорусь у сфері транскордонного співробітниц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ediumtext1"/>
          <w:color w:val="000000"/>
          <w:sz w:val="28"/>
          <w:szCs w:val="28"/>
          <w:shd w:fill="FFFFFF" w:val="clear"/>
        </w:rPr>
        <w:t>існуючі проблеми перетину кордону жителями прикордонних територій (необхідно долати великі дистанції «в обхід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ediumtext1"/>
          <w:color w:val="000000"/>
          <w:sz w:val="28"/>
          <w:szCs w:val="28"/>
          <w:shd w:fill="FFFFFF" w:val="clear"/>
        </w:rPr>
        <w:t>інертність адмінтериторій регіону, віддалених від прикордоння, до реалізації заходів та проектів транскордонного співробітництва з Республікою Білорусь та Російською Федерацією;</w:t>
      </w:r>
    </w:p>
    <w:p>
      <w:pPr>
        <w:pStyle w:val="Normal"/>
        <w:numPr>
          <w:ilvl w:val="0"/>
          <w:numId w:val="2"/>
        </w:numPr>
        <w:jc w:val="both"/>
        <w:rPr>
          <w:rStyle w:val="Mediumtext1"/>
          <w:color w:val="000000"/>
          <w:sz w:val="28"/>
          <w:szCs w:val="28"/>
          <w:shd w:fill="FFFFFF" w:val="clear"/>
        </w:rPr>
      </w:pPr>
      <w:r>
        <w:rPr>
          <w:rStyle w:val="Mediumtext1"/>
          <w:color w:val="000000"/>
          <w:sz w:val="28"/>
          <w:szCs w:val="28"/>
          <w:shd w:fill="FFFFFF" w:val="clear"/>
        </w:rPr>
        <w:t>бездіяльність більшості сільських та селищних рад щодо пошуку грантових коштів для поліпшення добробуту населених пунктів, відсутність відповідних громадських організацій з розвитку;</w:t>
      </w:r>
    </w:p>
    <w:p>
      <w:pPr>
        <w:pStyle w:val="Normal"/>
        <w:numPr>
          <w:ilvl w:val="0"/>
          <w:numId w:val="2"/>
        </w:numPr>
        <w:jc w:val="both"/>
        <w:rPr>
          <w:rStyle w:val="Mediumtext1"/>
          <w:color w:val="000000"/>
          <w:sz w:val="28"/>
          <w:szCs w:val="28"/>
          <w:shd w:fill="FFFFFF" w:val="clear"/>
        </w:rPr>
      </w:pPr>
      <w:r>
        <w:rPr>
          <w:rStyle w:val="Mediumtext1"/>
          <w:color w:val="000000"/>
          <w:sz w:val="28"/>
          <w:szCs w:val="28"/>
          <w:shd w:fill="FFFFFF" w:val="clear"/>
        </w:rPr>
        <w:t>практично відсутнє он-лайн спілку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jc w:val="both"/>
        <w:rPr>
          <w:rStyle w:val="Mediumtext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цієї програми є розкриття експортного та транскордонного потенціалів регіону за рахунок: </w:t>
      </w:r>
    </w:p>
    <w:p>
      <w:pPr>
        <w:pStyle w:val="Normal"/>
        <w:numPr>
          <w:ilvl w:val="0"/>
          <w:numId w:val="2"/>
        </w:numPr>
        <w:jc w:val="both"/>
        <w:rPr>
          <w:rStyle w:val="Mediumtext1"/>
          <w:color w:val="000000"/>
          <w:sz w:val="28"/>
          <w:szCs w:val="28"/>
          <w:shd w:fill="FFFFFF" w:val="clear"/>
        </w:rPr>
      </w:pPr>
      <w:r>
        <w:rPr>
          <w:rStyle w:val="Mediumtext1"/>
          <w:color w:val="000000"/>
          <w:sz w:val="28"/>
          <w:szCs w:val="28"/>
          <w:shd w:fill="FFFFFF" w:val="clear"/>
        </w:rPr>
        <w:t xml:space="preserve">сприяння органами виконавчої влади формуванню його позитивного іміджу на міжнародній арені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ediumtext1"/>
          <w:color w:val="000000"/>
          <w:sz w:val="28"/>
          <w:szCs w:val="28"/>
          <w:shd w:fill="FFFFFF" w:val="clear"/>
        </w:rPr>
        <w:t>інформаційного та організаційного забезпечення відповідно експортної діяльності та транскордонного співробітництва, в т.ч. шлях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620" w:leader="none"/>
        </w:tabs>
        <w:ind w:left="1620" w:right="-5" w:hanging="180"/>
        <w:jc w:val="both"/>
        <w:rPr/>
      </w:pPr>
      <w:r>
        <w:rPr>
          <w:sz w:val="28"/>
          <w:szCs w:val="28"/>
        </w:rPr>
        <w:t xml:space="preserve">- тісної співпраці із дипломатичними представництвами України за кордоном, цільовими закордонними діловими колам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620" w:leader="none"/>
        </w:tabs>
        <w:ind w:left="1620" w:right="-5" w:hanging="180"/>
        <w:jc w:val="both"/>
        <w:rPr>
          <w:sz w:val="28"/>
          <w:szCs w:val="28"/>
        </w:rPr>
      </w:pPr>
      <w:r>
        <w:rPr>
          <w:sz w:val="28"/>
          <w:szCs w:val="28"/>
        </w:rPr>
        <w:t>- своєчасного інформування про проведення виставково-ярмаркових заходів, представлення на них інтересів експортерів регіо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620" w:leader="none"/>
        </w:tabs>
        <w:ind w:left="1620" w:right="-5" w:hanging="180"/>
        <w:jc w:val="both"/>
        <w:rPr>
          <w:sz w:val="28"/>
          <w:szCs w:val="28"/>
        </w:rPr>
      </w:pPr>
      <w:r>
        <w:rPr>
          <w:sz w:val="28"/>
          <w:szCs w:val="28"/>
        </w:rPr>
        <w:t>- ефективної роботи Інтернет-портал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620" w:leader="none"/>
        </w:tabs>
        <w:ind w:left="1620" w:right="-5" w:hanging="180"/>
        <w:jc w:val="both"/>
        <w:rPr>
          <w:sz w:val="28"/>
          <w:szCs w:val="28"/>
        </w:rPr>
      </w:pPr>
      <w:r>
        <w:rPr>
          <w:sz w:val="28"/>
          <w:szCs w:val="28"/>
        </w:rPr>
        <w:t>- використання сучасних можливостей медіа-спілкува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ediumtext1"/>
          <w:color w:val="000000"/>
          <w:sz w:val="28"/>
          <w:szCs w:val="28"/>
          <w:shd w:fill="FFFFFF" w:val="clear"/>
        </w:rPr>
        <w:t>співробітництва з міжнародними організаціями та участь у них в рамках діючого законодавства України;</w:t>
      </w:r>
    </w:p>
    <w:p>
      <w:pPr>
        <w:pStyle w:val="Normal"/>
        <w:numPr>
          <w:ilvl w:val="0"/>
          <w:numId w:val="2"/>
        </w:numPr>
        <w:jc w:val="both"/>
        <w:rPr>
          <w:rStyle w:val="Mediumtext1"/>
          <w:color w:val="000000"/>
          <w:sz w:val="28"/>
          <w:szCs w:val="28"/>
          <w:shd w:fill="FFFFFF" w:val="clear"/>
        </w:rPr>
      </w:pPr>
      <w:r>
        <w:rPr>
          <w:rStyle w:val="Mediumtext1"/>
          <w:color w:val="000000"/>
          <w:sz w:val="28"/>
          <w:szCs w:val="28"/>
          <w:shd w:fill="FFFFFF" w:val="clear"/>
        </w:rPr>
        <w:t>сприяння співробітництву адмінтериторій з організаціями-грантодавц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ediumtext1"/>
          <w:color w:val="000000"/>
          <w:sz w:val="28"/>
          <w:szCs w:val="28"/>
          <w:shd w:fill="FFFFFF" w:val="clear"/>
        </w:rPr>
        <w:t>організації робіт щодо розвитку співробітництва в рамках Єврорегіону «Дніпро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>
          <w:rStyle w:val="Mediumtext1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3. Засоби і шляхи розв'язання пробле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/>
      </w:pPr>
      <w:r>
        <w:rPr>
          <w:sz w:val="28"/>
          <w:szCs w:val="28"/>
        </w:rPr>
        <w:t>Виходячи зі світової практики, одним із інструментів стимулювання розвитку певного виду діяльності на регіональному рівні є підтримка відповідними органами влади пріоритетних напрямів діяльності, які приносять регіону максимальну додану вартість. Послідовність у діях щодо досягнення поставлених цілей можна забезпечити програмно-цільовим мет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аме тому засобом, що стимулюватиме поєднання сильних сторін експортного та транскордонного потенціалів Чернігівської області з можливостями, які надає зовнішнє середовище її функціонування, формування позитивного міжнародного іміджу регіону виступатиме  Регіональна цільова програма </w:t>
      </w:r>
      <w:r>
        <w:rPr>
          <w:bCs/>
          <w:sz w:val="28"/>
          <w:szCs w:val="28"/>
        </w:rPr>
        <w:t>розвитку зовнішньоекономічної діяльності на 2011-2015 р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виконуватиметься шляхом реалізації заходів у зовнішньоекономічній та транскордонній сферах (додаток 2), які спрямовуватимуться на реалізацію напрямів роботи, що випливають із результатів відповідних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 - аналіз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  <w:tab w:val="left" w:pos="1800" w:leader="none"/>
        </w:tabs>
        <w:ind w:right="13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  <w:tab w:val="left" w:pos="1800" w:leader="none"/>
        </w:tabs>
        <w:ind w:right="134" w:hanging="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  <w:tab w:val="left" w:pos="1800" w:leader="none"/>
        </w:tabs>
        <w:ind w:right="134" w:hanging="0"/>
        <w:jc w:val="both"/>
        <w:rPr/>
      </w:pPr>
      <w:r>
        <w:rPr>
          <w:b/>
          <w:spacing w:val="-3"/>
          <w:sz w:val="28"/>
          <w:szCs w:val="28"/>
        </w:rPr>
        <w:t xml:space="preserve">4. Обсяги та джерела </w:t>
      </w:r>
      <w:r>
        <w:rPr>
          <w:b/>
          <w:sz w:val="28"/>
          <w:szCs w:val="28"/>
        </w:rPr>
        <w:t>фінансування програми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firstLine="72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жерело фінансування Регіональної цільової програми - обласний бюджет. Прогнозні обсяги </w:t>
      </w:r>
      <w:r>
        <w:rPr>
          <w:sz w:val="28"/>
          <w:szCs w:val="28"/>
        </w:rPr>
        <w:t>фінансування, строки виконання Регіональної цільової програми наведені у додатках 1-2.</w:t>
      </w:r>
    </w:p>
    <w:p>
      <w:pPr>
        <w:pStyle w:val="Basicparagraph"/>
        <w:ind w:firstLine="72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Уточнений обсяг фінансування Регіональної цільової програми визначається щороку, виходячи з конкретних завдань і можливостей обласного бюдже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uk-UA"/>
        </w:rPr>
      </w:pPr>
      <w:r>
        <w:rPr>
          <w:rFonts w:cs="Times New Roman"/>
          <w:color w:val="000000"/>
          <w:spacing w:val="-3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роки виконання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/>
      </w:pPr>
      <w:r>
        <w:rPr>
          <w:sz w:val="28"/>
          <w:szCs w:val="28"/>
        </w:rPr>
        <w:t>У зв’язку з початком виконання ІІ етапу Стратегії соціально-економічного розвитку області на період до 2015 року, Регіональну цільову програму запропоновано до реалізації у 2011-2015 ро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6. Завдання і заходи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дання і заходи Регіональної цільової програми </w:t>
      </w:r>
      <w:r>
        <w:rPr>
          <w:bCs/>
          <w:sz w:val="28"/>
          <w:szCs w:val="28"/>
        </w:rPr>
        <w:t xml:space="preserve">розвитку зовнішньоекономічної діяльності області на 2011-2015 рр. </w:t>
      </w:r>
      <w:r>
        <w:rPr>
          <w:sz w:val="28"/>
          <w:szCs w:val="28"/>
        </w:rPr>
        <w:t xml:space="preserve">наведені в </w:t>
        <w:br/>
        <w:t>додатку 2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зультативні показники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ind w:right="-5" w:firstLine="720"/>
        <w:jc w:val="both"/>
        <w:rPr/>
      </w:pPr>
      <w:r>
        <w:rPr>
          <w:sz w:val="28"/>
          <w:szCs w:val="28"/>
        </w:rPr>
        <w:t>Виконання Програми дасть можливіс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увати сприятливе інформаційне середовище господарюючим суб’єктам регіону для ведення ними зовнішньоекономічної діяльності та позитивний міжнародний імідж регіон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right="-5" w:firstLine="720"/>
        <w:jc w:val="both"/>
        <w:rPr/>
      </w:pPr>
      <w:r>
        <w:rPr>
          <w:sz w:val="28"/>
          <w:szCs w:val="28"/>
        </w:rPr>
        <w:t xml:space="preserve">досягти у 2015 році обсягів експорту товарів в сумі </w:t>
        <w:br/>
        <w:t>483 млн.дол.США (детальніше результативні показники наведені нижч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ind w:right="-5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62650" cy="29908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right="-5" w:firstLine="720"/>
        <w:jc w:val="both"/>
        <w:rPr/>
      </w:pPr>
      <w:r>
        <w:rPr>
          <w:sz w:val="28"/>
          <w:szCs w:val="28"/>
        </w:rPr>
        <w:t>зменшити залежність зовнішньоекономічної діяльності регіону від роботи декількох провідних експортерів і, як наслідок, знизити ризики залежності від ринкових коливань, в т.ч. і шляхом залучення інвестицій для створення експортоорієнтованих виробництв, зокрема, передбачається зміна питомої ваги провідних товарних груп:</w:t>
      </w:r>
    </w:p>
    <w:p>
      <w:pPr>
        <w:pStyle w:val="Normal"/>
        <w:tabs>
          <w:tab w:val="clear" w:pos="708"/>
          <w:tab w:val="left" w:pos="6690" w:leader="none"/>
        </w:tabs>
        <w:ind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вироби з паперу та картону - 19,0 %;</w:t>
      </w:r>
    </w:p>
    <w:p>
      <w:pPr>
        <w:pStyle w:val="Normal"/>
        <w:tabs>
          <w:tab w:val="clear" w:pos="708"/>
          <w:tab w:val="left" w:pos="6690" w:leader="none"/>
        </w:tabs>
        <w:ind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текстиль та вироби з нього - 18,0 %;</w:t>
      </w:r>
    </w:p>
    <w:p>
      <w:pPr>
        <w:pStyle w:val="Normal"/>
        <w:tabs>
          <w:tab w:val="clear" w:pos="708"/>
          <w:tab w:val="left" w:pos="6690" w:leader="none"/>
        </w:tabs>
        <w:ind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готові харчові продукти - 12,0 %;</w:t>
      </w:r>
    </w:p>
    <w:p>
      <w:pPr>
        <w:pStyle w:val="Normal"/>
        <w:tabs>
          <w:tab w:val="clear" w:pos="708"/>
          <w:tab w:val="left" w:pos="6690" w:leader="none"/>
        </w:tabs>
        <w:ind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механічне обладнання; машини та механізми, електрообладнання та їх  частини; пристрої  для записування або відтворення зображення і звуку - </w:t>
        <w:br/>
        <w:t>12,0 %;</w:t>
      </w:r>
    </w:p>
    <w:p>
      <w:pPr>
        <w:pStyle w:val="Normal"/>
        <w:tabs>
          <w:tab w:val="clear" w:pos="708"/>
          <w:tab w:val="left" w:pos="6690" w:leader="none"/>
        </w:tabs>
        <w:ind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родукти рослинного походження - 8,0 %;</w:t>
      </w:r>
    </w:p>
    <w:p>
      <w:pPr>
        <w:pStyle w:val="Normal"/>
        <w:tabs>
          <w:tab w:val="clear" w:pos="708"/>
          <w:tab w:val="left" w:pos="6690" w:leader="none"/>
        </w:tabs>
        <w:ind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молоко та молочні продукти - 5,0 %;</w:t>
      </w:r>
    </w:p>
    <w:p>
      <w:pPr>
        <w:pStyle w:val="Normal"/>
        <w:tabs>
          <w:tab w:val="clear" w:pos="708"/>
          <w:tab w:val="left" w:pos="6690" w:leader="none"/>
        </w:tabs>
        <w:ind w:firstLine="720"/>
        <w:rPr/>
      </w:pPr>
      <w:r>
        <w:rPr>
          <w:color w:val="000000"/>
          <w:sz w:val="28"/>
          <w:szCs w:val="28"/>
          <w:lang w:val="ru-RU"/>
        </w:rPr>
        <w:t>- полімерні матеріали, пластмаси - 5,0 %;</w:t>
      </w:r>
    </w:p>
    <w:p>
      <w:pPr>
        <w:pStyle w:val="Normal"/>
        <w:tabs>
          <w:tab w:val="clear" w:pos="708"/>
          <w:tab w:val="left" w:pos="6690" w:leader="none"/>
        </w:tabs>
        <w:ind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90" w:leader="none"/>
        </w:tabs>
        <w:ind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наземні транспортні засоби,  крім залізничних - 5,0 %;</w:t>
      </w:r>
    </w:p>
    <w:p>
      <w:pPr>
        <w:pStyle w:val="Normal"/>
        <w:tabs>
          <w:tab w:val="clear" w:pos="708"/>
          <w:tab w:val="left" w:pos="6690" w:leader="none"/>
        </w:tabs>
        <w:ind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деревина і вироби з неї - 4,0 %;</w:t>
      </w:r>
    </w:p>
    <w:p>
      <w:pPr>
        <w:pStyle w:val="Normal"/>
        <w:tabs>
          <w:tab w:val="clear" w:pos="708"/>
          <w:tab w:val="left" w:pos="6690" w:leader="none"/>
        </w:tabs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- взуття - 4,0 %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рішити ряд проблемних питань підприємств регіон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фективно використовувати можливості транскордонного положення регіон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одальший розвиток Єврорегіону «Дніпро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right="-5" w:firstLine="720"/>
        <w:jc w:val="both"/>
        <w:rPr/>
      </w:pPr>
      <w:r>
        <w:rPr>
          <w:sz w:val="28"/>
          <w:szCs w:val="28"/>
        </w:rPr>
        <w:t xml:space="preserve">стимулювати розроблення та реалізацію проектів транскордонного співробітництва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right="-5" w:firstLine="720"/>
        <w:jc w:val="both"/>
        <w:rPr/>
      </w:pPr>
      <w:r>
        <w:rPr>
          <w:sz w:val="28"/>
          <w:szCs w:val="28"/>
        </w:rPr>
        <w:t>вирішити ряд проблем прикордонних територій та окремих грома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12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  <w:tab w:val="left" w:pos="1800" w:leader="none"/>
        </w:tabs>
        <w:ind w:firstLine="72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  <w:tab w:val="left" w:pos="1800" w:leader="none"/>
        </w:tabs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8. Координація та контроль за ходом виконання прогр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  <w:tab w:val="left" w:pos="1800" w:leader="none"/>
        </w:tabs>
        <w:ind w:firstLine="72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  <w:tab w:val="left" w:pos="1800" w:leader="none"/>
        </w:tabs>
        <w:ind w:firstLine="720"/>
        <w:jc w:val="both"/>
        <w:rPr/>
      </w:pPr>
      <w:r>
        <w:rPr>
          <w:spacing w:val="-4"/>
          <w:sz w:val="28"/>
          <w:szCs w:val="28"/>
        </w:rPr>
        <w:t>Координація та контроль за ходом виконання програми здійснюється щороку шляхом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  <w:tab w:val="left" w:pos="1260" w:leader="none"/>
        </w:tabs>
        <w:ind w:left="0" w:firstLine="720"/>
        <w:jc w:val="both"/>
        <w:rPr/>
      </w:pPr>
      <w:r>
        <w:rPr>
          <w:spacing w:val="-4"/>
          <w:sz w:val="28"/>
          <w:szCs w:val="28"/>
        </w:rPr>
        <w:t>Підбиття головними управліннями облдержадміністрації: економіки та фінансовим підсумків виконання програми (виконаної роботи та використаних коштів) до 20 числа місяця, наступного за звітним рок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  <w:tab w:val="left" w:pos="1260" w:leader="none"/>
        </w:tabs>
        <w:ind w:left="0" w:firstLine="720"/>
        <w:jc w:val="both"/>
        <w:rPr/>
      </w:pPr>
      <w:r>
        <w:rPr>
          <w:spacing w:val="-4"/>
          <w:sz w:val="28"/>
          <w:szCs w:val="28"/>
        </w:rPr>
        <w:t>Надання відповідного звіту керівництву облдержадміністрації та постійній комісії обласної ради з питань міжрегіонального і транскордонного співробітниц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Начальник головного управлі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економіки облдержадміністрації                                                       Л.П. Подоляк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701" w:right="850" w:gutter="0" w:header="708" w:top="89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left="13500" w:right="-5" w:hanging="0"/>
        <w:rPr/>
      </w:pPr>
      <w:r>
        <w:rPr>
          <w:sz w:val="28"/>
          <w:szCs w:val="28"/>
        </w:rPr>
        <w:t xml:space="preserve">Додаток 1 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left="13500" w:right="-5" w:hanging="0"/>
        <w:rPr>
          <w:sz w:val="28"/>
          <w:szCs w:val="28"/>
        </w:rPr>
      </w:pPr>
      <w:r>
        <w:rPr>
          <w:sz w:val="28"/>
          <w:szCs w:val="28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е забезпеч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іональної цільової програми розвитку зовнішньоекономічної діяльності на 2011-2015 р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right"/>
        <w:rPr/>
      </w:pPr>
      <w:r>
        <w:rPr/>
        <w:t>тис. грн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989"/>
        <w:gridCol w:w="1346"/>
        <w:gridCol w:w="1339"/>
        <w:gridCol w:w="1302"/>
        <w:gridCol w:w="1295"/>
        <w:gridCol w:w="1290"/>
      </w:tblGrid>
      <w:tr>
        <w:trPr>
          <w:trHeight w:val="1013" w:hRule="atLeast"/>
          <w:cantSplit w:val="true"/>
        </w:trPr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и коштів, які пропонується залучити на виконання програм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витрат на виконання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 рі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 рі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рі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рі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рік</w:t>
            </w:r>
          </w:p>
        </w:tc>
      </w:tr>
      <w:tr>
        <w:trPr/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, усьо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3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/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3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Начальник головного управлі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економіки облдержадміністрації                                                       Л.П. Подоляк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left="13500" w:right="-5" w:hanging="0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left="13500" w:right="-5" w:hanging="0"/>
        <w:rPr>
          <w:sz w:val="28"/>
          <w:szCs w:val="28"/>
        </w:rPr>
      </w:pPr>
      <w:r>
        <w:rPr>
          <w:sz w:val="28"/>
          <w:szCs w:val="28"/>
        </w:rPr>
        <w:t>до Прогр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>Напрями діяльності, заходи та очікувані результа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гіональної цільової програми розвитку зовнішньоекономічної діяльності області на 2011-2015 р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436"/>
        <w:gridCol w:w="2422"/>
        <w:gridCol w:w="1385"/>
        <w:gridCol w:w="2254"/>
        <w:gridCol w:w="2296"/>
        <w:gridCol w:w="2267"/>
        <w:gridCol w:w="1102"/>
        <w:gridCol w:w="1358"/>
      </w:tblGrid>
      <w:tr>
        <w:trPr>
          <w:tblHeader w:val="true"/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йменування напряму діяльності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заходу його виконанн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 виконання заход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ний розпорядник бюджетних кошті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 фінан</w:t>
              <w:softHyphen/>
              <w:softHyphen/>
              <w:t>суванн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 грн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за рокам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 грн.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ування позитивного іміджу Чернігівської області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я в області для представників зарубіжних засобів масової інформації, які працюють в Україні прес-турів, інтерв’ю, прес-клубів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пуляризація можливостей Чернігівщин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е управління економіки облдержадміністрації</w:t>
            </w:r>
          </w:p>
          <w:p>
            <w:pPr>
              <w:pStyle w:val="Tabl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Tabl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у справах преси та інформації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езентаційної продукції про область, в т.ч. іноземними мовами та її розповсюдження, в т. ч. серед дипломатичних представництв, у місцях перебування іноземців, під час проведення міжнародних заході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ія можливостей Чернігівщин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труктурні підрозділ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міщення  матеріалів про зовнішньоеконо</w:t>
              <w:softHyphen/>
              <w:t xml:space="preserve">мічні можливості регіону у міжнародних спеціалізованих виданнях, у т.ч. на </w:t>
            </w:r>
            <w:r>
              <w:rPr>
                <w:color w:val="000000"/>
                <w:sz w:val="22"/>
                <w:szCs w:val="22"/>
                <w:lang w:val="uk-UA"/>
              </w:rPr>
              <w:t>спеціалізованих Інтернет-портала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ія можливостей Чернігівщин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е управління економіки облдержадміністрації</w:t>
            </w:r>
          </w:p>
          <w:p>
            <w:pPr>
              <w:pStyle w:val="Table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Tabl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у справах преси та інформації облдерж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осконалення мовної  підготовки спеціалістів сфери зовнішніх зно</w:t>
              <w:softHyphen/>
              <w:t>син та зовнішньо</w:t>
              <w:softHyphen/>
              <w:t>економічної діяльності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лежної якості зовнішніх зносин регіону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12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12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12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12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ияння господарюючим суб’єктам регіону у веденні ними зовнішньоекономічної діяльності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лення концепції зовнішньоекономічного бренду регіону та її подальша реалізація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остання обсягів зовнішньої торгівлі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безпечення впізнаваності регіону на зовнішніх ринках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співробітництва облдержадміністрації та її структурних підрозділів з вітчизняними та закордонними дипломатичними установами, асоціаціями, об’єднаннями, корпораціями та іншими структурами, у т.ч. міжнародними,  щодо налагодження торговельно-економічних відносин і  вирішення проблемних питань підприємств регіону, в т.ч. покриття витрат на транспортні послуги, придбання паливно-мастильних матеріалів, оплата видатків на відрядження, оплата послуг зв’язку, наймання житла, інші представницькі витрат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остання обсягів зовнішньої торгівлі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тавлення можливостей підприємств регіону перед закордонними діловими кола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ші структурні підрозділ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я візитів офіційних іноземних делегацій та окремих іноземців до області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остання обсягів зовнішньої торгівлі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я можливостей підприємств регіону перед закордонними діловими колами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труктурні підрозділ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1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10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ширення бази даних ділових пропозицій господарюючих суб’єктів регіону та її розповсюдження серед закордонних ділових кіл, в т.ч. і шляхом використання Інтернет-порталів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остання обсягів зовнішньої торгівлі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я можливостей підприємств регіону в мережі Інтерне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участі офіційної делегації області і окремих представників облдержадміністрації та її структурних підрозділів у роботі спеціалізованих та універсальних міжнародних виставок, ярмарків та інших вітчизняних та іноземних заходах, в т.ч. покриття витрат на транспортні послуги, придбання паливно-мастильних матеріалів, оплата видатків на відрядження, оплата послуг зв’язку, наймання житла, інші представницькі витрат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остання обсягів зовнішньої торгівлі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я можливостей підприємств регіону на зовнішніх ринка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ші структурні підрозділ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коналення Інтернет-порталу «Інвестуйте в Черні</w:t>
              <w:softHyphen/>
              <w:t>гівщину!» та підви</w:t>
              <w:softHyphen/>
              <w:t>щення його рейтингів в мережі Інтерне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остання обсягів зовнішньої торгівлі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я можливостей підприємств регіону в мережі Інтернет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прове</w:t>
              <w:softHyphen/>
              <w:t xml:space="preserve">дення заходів у сфері зовнішніх зносин та зовнішньоекономічної </w:t>
            </w:r>
            <w:r>
              <w:rPr>
                <w:spacing w:val="-8"/>
                <w:sz w:val="22"/>
                <w:szCs w:val="22"/>
              </w:rPr>
              <w:t>діяльності, як-то фору</w:t>
              <w:softHyphen/>
              <w:t xml:space="preserve">мів, виставок, ярмарків, </w:t>
            </w:r>
            <w:r>
              <w:rPr>
                <w:spacing w:val="-10"/>
                <w:sz w:val="22"/>
                <w:szCs w:val="22"/>
              </w:rPr>
              <w:t>засідань Міжнародного Трейд-клубу в Україні, зу</w:t>
              <w:softHyphen/>
              <w:t>стрічей ділових кіл тощо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я можливостей підприємств регіону перед закордонними діловими кола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труктурні підрозділ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проведення семінарів, навчань та інших заходів для господарюючих суб’єктів регіону з питань ефективного ведення зовнішньо</w:t>
              <w:softHyphen/>
              <w:t>економічної діяльності, в т.ч. із залученням відповідних пред</w:t>
              <w:softHyphen/>
              <w:t>ставників центральних органів виконавчої влади та міжнародних експерті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професійного рівня працівників підприємств, відповідальних за сферу зовнішньоекономічної діяльності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ияння у вирі</w:t>
              <w:softHyphen/>
              <w:t>шен</w:t>
              <w:softHyphen/>
              <w:t>ні проблем, що вини</w:t>
              <w:softHyphen/>
              <w:t>кають при перетині державного кордону при здійсненні зовнішніх зносин та зовнішньоекономічної діяльності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іціювання перед центральними органами виконавчої влади та міжурядовими комісіями вирішення проблемних питань в митній та прикордонній сферах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лежного рівня здійснення зовнішніх зносин та активізація зовнішньоекономічної діяльності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 митниц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ий прикордонний загі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ияння створенню в регіоні нових експортоспроможних виробницт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ізація реєстру земельних ділянок. Її популяризація в мережі Інтерне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ізація  інформаційної бази щодо залучення інвес</w:t>
              <w:softHyphen/>
              <w:t>тицій для створення експортоспроможних виробницт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Держкомзему у област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ияння розробленню та презентації серед відповідних цільових груп інвестиційних проектів, що мають експортну орієнтованість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ення інвестицій для створення експортоспроможних виробницт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показників зовнішньої торгівлі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ловне управління економіки, управління регіонального розвитку та інвестиційної діяльності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2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2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2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2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20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ворення матеріально-технічної бази для виконання заходів у сфері зовнішніх зносин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ення комплексу для інтерактивного спілкування з вітчизняними та закордонними діловими колами, диппредставництвами, проведення відео- конференці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ження витрат для здійснення зовнішніх знос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активного он-лайн спілкуванн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корення обробки інформації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/>
            </w:pPr>
            <w:r>
              <w:rPr>
                <w:b/>
                <w:spacing w:val="-6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pacing w:val="-6"/>
                <w:sz w:val="22"/>
                <w:szCs w:val="22"/>
              </w:rPr>
              <w:t>2011</w:t>
            </w:r>
            <w:r>
              <w:rPr>
                <w:b/>
                <w:spacing w:val="-6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pacing w:val="-6"/>
                <w:sz w:val="22"/>
                <w:szCs w:val="22"/>
              </w:rPr>
              <w:t>-</w:t>
            </w:r>
            <w:r>
              <w:rPr>
                <w:spacing w:val="-6"/>
                <w:sz w:val="22"/>
                <w:szCs w:val="22"/>
              </w:rPr>
              <w:t xml:space="preserve"> 12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22"/>
                <w:szCs w:val="22"/>
              </w:rPr>
              <w:t>2012</w:t>
            </w:r>
            <w:r>
              <w:rPr>
                <w:spacing w:val="-6"/>
                <w:sz w:val="22"/>
                <w:szCs w:val="22"/>
              </w:rPr>
              <w:t xml:space="preserve"> -</w:t>
            </w:r>
            <w:r>
              <w:rPr>
                <w:spacing w:val="-6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кращення матеріально-технічної бази для проведення протокольних заходів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належного рівня обслуговування сфери зовнішніх зносин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– 1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виток транскордонного співробітництва, в т.ч. в рамках Єврорегіону «Дніпро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івробітництво з АЄПР, в т.ч. фі</w:t>
              <w:softHyphen/>
              <w:t>нан</w:t>
              <w:softHyphen/>
              <w:t>сування внеску від Чернігівської області щодо участі Єврорегі</w:t>
              <w:softHyphen/>
              <w:t>ону «Дніпро» в цій організації (у разі необхідності)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повноправного членства Єврорегіону «Дніпро» в АЄПР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Щорічні внес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  <w:r>
              <w:rPr>
                <w:b/>
                <w:sz w:val="22"/>
                <w:szCs w:val="22"/>
              </w:rPr>
              <w:t xml:space="preserve"> тис.гр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безпечення участі офіційної делегації області і окремих представників облдержадміністрації та її структурних під</w:t>
              <w:softHyphen/>
              <w:t>розділів у заходах, що проводить АЄПР, в т.ч. покриття витрат на транспортні послуги, придбання паливно-мастильних матеріалів, оплата видатків на від</w:t>
              <w:softHyphen/>
              <w:t>рядження, оплата по</w:t>
              <w:softHyphen/>
              <w:t>слуг зв’язку, най</w:t>
              <w:softHyphen/>
              <w:t>мання житла, інші пред</w:t>
              <w:softHyphen/>
              <w:t>ставницькі витрат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ширення ділових контакті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ізація можливостей, які витікають із повноправного членства Єврорегіону «Дніпро» в АЄПР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– 24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– 24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– 24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– 24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– 24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точні витрати, пов’</w:t>
              <w:softHyphen/>
              <w:t>язані з функ</w:t>
              <w:softHyphen/>
              <w:t>ціо</w:t>
              <w:softHyphen/>
              <w:t>ну</w:t>
              <w:softHyphen/>
              <w:t>ва</w:t>
              <w:softHyphen/>
              <w:t>нням Єврорегіону «Дні</w:t>
              <w:softHyphen/>
              <w:t>про», відповідно до йо</w:t>
              <w:softHyphen/>
              <w:t>го Статуту та нап</w:t>
              <w:softHyphen/>
              <w:t>рямів роботи, що ви</w:t>
              <w:softHyphen/>
              <w:t>тікають із SWOT-аналізу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ішення поточних питань функціонування Єврорегіону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труктурні підрозділ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10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ня конкурсу проектів транскордонного співробітництва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начення проектів транскордонного співробітництва, які необхідні для реалізації визначених SWOT- аналізом напрямів робот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4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4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4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4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4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солідарної участі обласного бюджету у фінансуванні проектів транскордонного співробітництва (25 % їх проектної вартості)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ізація відібраних на конкурсі проектів транскордонного співробітництв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е управління економіки облдержадміністрації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структурні підрозділ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3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0,0</w:t>
            </w:r>
          </w:p>
          <w:p>
            <w:pPr>
              <w:pStyle w:val="Normal"/>
              <w:ind w:left="-57" w:right="-57" w:firstLine="53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,0</w:t>
            </w:r>
          </w:p>
          <w:p>
            <w:pPr>
              <w:pStyle w:val="Normal"/>
              <w:ind w:left="-57" w:right="-57" w:firstLine="53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100,0</w:t>
            </w:r>
          </w:p>
          <w:p>
            <w:pPr>
              <w:pStyle w:val="Normal"/>
              <w:ind w:left="-57" w:right="-57" w:firstLine="53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100,0</w:t>
            </w:r>
          </w:p>
          <w:p>
            <w:pPr>
              <w:pStyle w:val="Normal"/>
              <w:ind w:left="-57" w:right="-57" w:firstLine="53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100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створенню транскордонних кластері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олання проявів депресивності при</w:t>
              <w:softHyphen/>
              <w:t>кор</w:t>
              <w:softHyphen/>
              <w:t>донних територій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проведення семінарів, навчань та інших заходів з питань транскордонного співробітництва, із залученням відповідних пред</w:t>
              <w:softHyphen/>
              <w:t>ставників центральних органів виконавчої влади та міжнародних експерті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рівня поінформованості населення регіону щодо можливостей залучення коштів організацій -грантодавців до розвитку територі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ішення проблемних питань громад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2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2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2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2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20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проведення виставок-ярмарок в рамках виїзної прикордонної торгівлі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ія продукції регіону, забезпечення населення якісними товар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8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8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8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8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80,0</w:t>
            </w:r>
          </w:p>
        </w:tc>
      </w:tr>
      <w:tr>
        <w:trPr>
          <w:trHeight w:val="361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безпечення співпраці з закордонними українцями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візитів представників діаспори, вихідців з Чернігівщини, до області, їх супровід та інші заходи відповідно до напрямів Державної програми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вання позитивного іміджу Чернігівської області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ні управління облдержадміністрації: економіки, культури, туризму і охорони об’єктів культурної спадщин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економіки облдержадміністраці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1</w:t>
            </w:r>
            <w:r>
              <w:rPr>
                <w:sz w:val="22"/>
                <w:szCs w:val="22"/>
              </w:rPr>
              <w:t xml:space="preserve"> - 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  <w:r>
              <w:rPr>
                <w:sz w:val="22"/>
                <w:szCs w:val="22"/>
              </w:rPr>
              <w:t xml:space="preserve"> - 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  <w:r>
              <w:rPr>
                <w:sz w:val="22"/>
                <w:szCs w:val="22"/>
              </w:rPr>
              <w:t xml:space="preserve"> - 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- 5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- 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center"/>
        <w:rPr/>
      </w:pPr>
      <w:r>
        <w:rPr/>
        <w:t>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1134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Начальник головного управлі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260" w:leader="none"/>
        </w:tabs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економіки облдержадміністрації                                                       Л.П. Подоляк</w:t>
      </w:r>
    </w:p>
    <w:sectPr>
      <w:headerReference w:type="default" r:id="rId21"/>
      <w:type w:val="nextPage"/>
      <w:pgSz w:orient="landscape" w:w="16838" w:h="11906"/>
      <w:pgMar w:left="397" w:right="79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4668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4668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4668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60"/>
        </w:tabs>
        <w:ind w:left="1860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180"/>
      <w:jc w:val="center"/>
      <w:outlineLvl w:val="1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color w:val="00008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8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80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4"/>
      <w:lang w:val="uk-UA" w:bidi="ar-SA"/>
    </w:rPr>
  </w:style>
  <w:style w:type="character" w:styleId="Shorttext1">
    <w:name w:val="short_text1"/>
    <w:basedOn w:val="Style12"/>
    <w:qFormat/>
    <w:rPr>
      <w:sz w:val="29"/>
      <w:szCs w:val="29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Mediumtext1">
    <w:name w:val="medium_text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basicparagraph"/>
    <w:basedOn w:val="Normal"/>
    <w:qFormat/>
    <w:pPr>
      <w:spacing w:lineRule="auto" w:line="252"/>
      <w:ind w:firstLine="283"/>
      <w:jc w:val="both"/>
    </w:pPr>
    <w:rPr>
      <w:rFonts w:ascii="PragmaticaC;Times New Roman" w:hAnsi="PragmaticaC;Times New Roman" w:cs="PragmaticaC;Times New Roman"/>
      <w:color w:val="000000"/>
      <w:sz w:val="18"/>
      <w:szCs w:val="18"/>
      <w:lang w:val="ru-RU"/>
    </w:rPr>
  </w:style>
  <w:style w:type="paragraph" w:styleId="Table">
    <w:name w:val="table"/>
    <w:basedOn w:val="Normal"/>
    <w:qFormat/>
    <w:pPr>
      <w:spacing w:lineRule="atLeast" w:line="160"/>
    </w:pPr>
    <w:rPr>
      <w:rFonts w:ascii="HeliosCond;Times New Roman" w:hAnsi="HeliosCond;Times New Roman" w:cs="HeliosCond;Times New Roman"/>
      <w:color w:val="000000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Char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note">
    <w:name w:val="Footnote Text"/>
    <w:basedOn w:val="Normal"/>
    <w:pPr>
      <w:autoSpaceDE w:val="true"/>
    </w:pPr>
    <w:rPr>
      <w:lang w:val="ru-RU"/>
    </w:rPr>
  </w:style>
  <w:style w:type="paragraph" w:styleId="Endnote">
    <w:name w:val="Endnote Text"/>
    <w:basedOn w:val="Normal"/>
    <w:pPr>
      <w:autoSpaceDE w:val="true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1">
    <w:name w:val="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3">
    <w:name w:val="Основной текст 3"/>
    <w:basedOn w:val="Normal"/>
    <w:qFormat/>
    <w:pPr>
      <w:autoSpaceDE w:val="tru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48:00Z</dcterms:created>
  <dc:creator>Customer</dc:creator>
  <dc:description/>
  <cp:keywords/>
  <dc:language>en-US</dc:language>
  <cp:lastModifiedBy>Customer</cp:lastModifiedBy>
  <cp:lastPrinted>2011-10-24T14:33:00Z</cp:lastPrinted>
  <dcterms:modified xsi:type="dcterms:W3CDTF">2011-10-24T10:37:00Z</dcterms:modified>
  <cp:revision>4</cp:revision>
  <dc:subject/>
  <dc:title>Проект</dc:title>
</cp:coreProperties>
</file>