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год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іж Кабінетом Міністрів України та Урядом Республіки Білорусь про виїзну ярмаркову торгівлю в прикордонних регіонах України та Республіки Білорусь товарами національного виробниц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бінет Міністрів України та Уряд Республіки Білорусь, далі – Сторони,</w:t>
      </w:r>
    </w:p>
    <w:p>
      <w:pPr>
        <w:pStyle w:val="Normal"/>
        <w:spacing w:lineRule="auto" w:line="240" w:before="0" w:after="0"/>
        <w:ind w:right="-1"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 метою реалізації Угоди між Урядом України та Урядом Республіки Білорусь про співпрацю прикордонних областей України та Республіки Білорусь від 12 травня 1997 року та подальшого розвитку виїзної ярмаркової торгівлі в прикордонних регіонах України та Республіки Білорусь домовилися про таке:</w:t>
      </w:r>
    </w:p>
    <w:p>
      <w:pPr>
        <w:pStyle w:val="Normal"/>
        <w:spacing w:lineRule="auto" w:line="240" w:before="0" w:after="0"/>
        <w:ind w:right="-1" w:firstLine="851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1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Стаття 1 </w:t>
      </w:r>
    </w:p>
    <w:p>
      <w:pPr>
        <w:pStyle w:val="Normal"/>
        <w:spacing w:lineRule="auto" w:line="240" w:before="0" w:after="0"/>
        <w:ind w:right="-1" w:firstLine="851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ля цілей цієї Угоди нижченаведені терміни мають наступні значення: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«виїзна ярмаркова торгівля в прикордонних регіонах» - оптова, роздрібна торгівля товарами, яка здійснюється в установлених місцях або на визначеній території у прикордонних регіонах держав Сторін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«товари» - товари народного споживання та продукція виробничо-технічного призначення, походженням з України та Республіки Білорусь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«суб’єкти господарювання» - виробничі підприємства та об’єднання, підприємства оптової та роздрібної торгівлі, спільні підприємства та інші господарські структури, наділені правами юридичної особи, незалежно від форми власності та фізичні особи-суб’єкти підприємницької діяльності, зареєстровані у відповідності з законодавством держав Сторін на території прикордонних регіонів України та Республіки Білорусь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1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таття 2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ргани виконавчої влади прикордонних областей держав Сторін: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значать в кожному з прикордонних регіонів держав Сторін оператора (організатора) виїзної ярмаркової торгівлі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значать стаціонарні місця для проведення виїзної ярмаркової торгівлі в кожному з прикордонних регіонів держав Сторін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формують календар виїзної ярмаркової торгівлі в прикордонних регіонах держав Сторін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ать дотримання правил торгівлі у відповідності з національним законодавством держав Сторін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1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1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таття 3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торони вживуть заходів щодо першочергового (протягом 24 годин з моменту подання повного комплекту необхідних документів, передбачених митними правилами держав Сторін) митного оформлення товарів, що вивозяться і ввозяться в рамках виїзної ярмаркової торгівлі, і походять з митних території держав Сторін. При цьому країна походження товарів визначається згідно з Правилами визначення країни походження товарів, учасниками яких є обидві держави Сторін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 метою здійснення митного оформлення товарів у найкоротші терміни оператори (організатори) виїзної ярмаркової торгівлі Сторін будуть заздалегідь надавати до митних органів інформацію щодо товарів, які вивозяться та ввозяться на ярмарок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1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таття 4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торони спростять порядок видачі дозволів на виїзну ярмаркову торгівлю для суб’єктів господарювання України та Республіки Білорусь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1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таття 5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 межах виїзної ярмаркової торгівлі у прикордонних регіонах України та Республіки Білорусь Сторони взаємно визнають відповідні документи, що видаються в державах Сторін, які свідчать про якість та безпеку товарів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торони взаємно визнають національні документи ветеринарного, санітарного, фітосанітарного контролю і сертифікації товарів, як дозвільні документи на ввезення товарів згідно з національним законодавством, для чого уповноважені органи Сторін обмінюються відповідними зразками документів, що застосовуються. Товари, що не відповідають вимогам законодавства держав Сторін за якістю та безпекою, підлягають поверненню.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1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таття 6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удь-які спори щодо тлумачення або застосування положень цієї Угоди вирішуються Сторонами шляхом переговорів та консультацій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1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таття 7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міни та доповнення до цієї Угоди можуть вноситись за взаємною згодою Сторін у формі Протоколів, які становитимуть невід’ємну частину Угод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1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таття 8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Ця Угода набирає чинності з дати отримання останнього письмового повідомлення про виконання Сторонами внутрішньодержавних процедур, необхідних для набрання нею чинності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Ця Угода залишатиметься чинною доти, поки будь-яка із Сторін не повідомить іншу Сторону у письмовій формі дипломатичними каналами про свій намір припинити її дію. Угода втратить чинність через шість місяців з дати отримання іншою Стороною повідомлення про припинення дії Угоди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дійснено в м. Києві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5 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листопада 2009  року у двох примірниках українською та російською мовами, при цьому обидва тексти мають однакову силу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2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5"/>
        <w:gridCol w:w="4615"/>
      </w:tblGrid>
      <w:tr>
        <w:trPr/>
        <w:tc>
          <w:tcPr>
            <w:tcW w:w="46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За Кабінет Міністр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України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За Уряд Республі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Білорусь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type w:val="nextPage"/>
      <w:pgSz w:w="11906" w:h="16838"/>
      <w:pgMar w:left="1588" w:right="1304" w:gutter="0" w:header="0" w:top="1418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"/>
    <w:basedOn w:val="Style14"/>
    <w:qFormat/>
    <w:rPr>
      <w:rFonts w:ascii="Times New Roman" w:hAnsi="Times New Roman" w:cs="Times New Roman"/>
      <w:sz w:val="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07:38:00Z</dcterms:created>
  <dc:creator>TEST</dc:creator>
  <dc:description/>
  <dc:language>en-US</dc:language>
  <cp:lastModifiedBy>me</cp:lastModifiedBy>
  <cp:lastPrinted>2009-11-04T16:13:00Z</cp:lastPrinted>
  <dcterms:modified xsi:type="dcterms:W3CDTF">2009-11-04T15:37:00Z</dcterms:modified>
  <cp:revision>35</cp:revision>
  <dc:subject/>
  <dc:title>ПРОЕКТ</dc:title>
</cp:coreProperties>
</file>