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ЧЕТ О РЕАЛИЗАЦИИ ПЛАНА МЕРОПРИЯТ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сотрудничеству Черниговской области Украины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мельской области Республики Беларусь и Брянской области Российской Федерации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рамках Приграничного Сообщества Еврорегион «Днепр» на 2010-2011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30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итогам </w:t>
      </w: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 полугодия 2011 го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30"/>
          <w:lang w:val="ru-RU"/>
        </w:rPr>
      </w:pPr>
      <w:r>
        <w:rPr>
          <w:rFonts w:cs="Times New Roman" w:ascii="Times New Roman" w:hAnsi="Times New Roman"/>
          <w:b/>
          <w:szCs w:val="30"/>
          <w:lang w:val="ru-RU"/>
        </w:rPr>
      </w:r>
    </w:p>
    <w:tbl>
      <w:tblPr>
        <w:tblW w:w="50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102"/>
        <w:gridCol w:w="1422"/>
        <w:gridCol w:w="2846"/>
        <w:gridCol w:w="180"/>
        <w:gridCol w:w="6210"/>
      </w:tblGrid>
      <w:tr>
        <w:trPr>
          <w:trHeight w:val="116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мероприя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ru-RU"/>
              </w:rPr>
              <w:t>проведения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тветственные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ru-RU"/>
              </w:rPr>
              <w:t>о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Черниговской област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тчет о выполнен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рганизационное обеспечение деятельности Еврорегиона «Днепр»</w:t>
            </w:r>
          </w:p>
        </w:tc>
      </w:tr>
      <w:tr>
        <w:trPr>
          <w:trHeight w:val="26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0" w:firstLine="3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ка Стратегии развития Еврорегиона «Днепр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ные подразделения 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ГМОО «Полесский фонд международных и региональных исследован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2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нный Полесским фондом международных и региональных исследований проект трансграничного сотрудничества «Институциональное обеспечение развития Еврорегиона «Днепр» - создание Центра трансграничного сотрудничества Черниговской области» прошел областной конкурсный отбор проектов ТКС и направлен в Министерство экономического развития и торговли Украины для получения экспертного заключения с целью включения в Государственную программу развития трансграничного сотрудничества на 2011-2015 годы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им из основных заданий Центра станет разработка Стратегии развития еврорегиона.</w:t>
            </w:r>
          </w:p>
        </w:tc>
      </w:tr>
      <w:tr>
        <w:trPr>
          <w:trHeight w:val="26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40" w:firstLine="32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встреч, совещаний и прочих мероприятий по вопросам развития Еврорегиона «Днепр», в том числе и с использованием современных телекоммуникационных технологий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экономики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ГМОО «Полесский фонд международных и региональных исследован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ий ЦНТЭ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3 сентября в рамк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ждународного инвестиционного форума состоялось заседание руководящих органов еврорегиона, во время которого сторонами подписан соответствующий План мероприятий на 2012-2013 годы.</w:t>
            </w:r>
          </w:p>
          <w:p>
            <w:pPr>
              <w:pStyle w:val="Normal"/>
              <w:ind w:firstLine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л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врорегио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дов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тне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пех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реги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еп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рус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регио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ед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она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гос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ерч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лгос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2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6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т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тнерств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firstLine="322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с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иона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то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тнерств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рождени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пеш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ш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нформационное сопровождение деятельности Еврорегиона «Днепр»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гулярное информирование общественности через средства массовой информации и международную сеть Internet о деятельности Еврорегиона «Днепр»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мере проведения мероприяти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экономик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вление по вопросам прессы и информации облгосадминист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чие структурные подразделения облгосадминистра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щ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ародова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реги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еп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ият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ходи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firstLine="3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еляло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езд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седа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рус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оллейбу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firstLine="3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я о деятельности Еврорегиона размещена на интернет-портале «Инвестируйте в Черниговщину!».</w:t>
            </w:r>
          </w:p>
          <w:p>
            <w:pPr>
              <w:pStyle w:val="Normal"/>
              <w:shd w:fill="FFFFFF" w:val="clear"/>
              <w:ind w:firstLine="3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официальном веб-портале города Прилуки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www.pryluky.or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размещаются актуальные новости, касающиеся деятельности Еврорегиона «Днепр». </w:t>
            </w:r>
          </w:p>
          <w:p>
            <w:pPr>
              <w:pStyle w:val="Normal"/>
              <w:shd w:fill="FFFFFF" w:val="clear"/>
              <w:ind w:firstLine="32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н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щ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рнал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ян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пис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ечат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протяжении 2010-201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hd w:fill="FFFFFF" w:val="clear"/>
              <w:ind w:firstLine="32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ни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щ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урнал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ян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пис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а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ютче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ьб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берна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уд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омл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щ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епл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е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ш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едни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еждународного фестиваля журналистов «Золотий передзвін Придесення» при участии журналистов приграничных регионов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юнь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правление по вопросам прессы и информации облгосадминистраци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firstLine="32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25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юн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фестивал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ов’янська єдність-2011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онумен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ружб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оржественна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церемо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руч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гра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бедителя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тор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нкурс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журналистски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бо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в’янське перехрест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рганизатора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нкурс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упил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есс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гос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еча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елерадиовещ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ммуник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глав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деологическ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Гомель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исполком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2"/>
              <w:ind w:firstLine="32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бедителя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нкурс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оминация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лучшу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елевизионну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грамму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лучшу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диопрограмму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лучшу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убликац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газет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атериалов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тал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р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лучши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журналис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ажд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пециаль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град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ргкомитет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онкурс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нформацион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обрососедство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был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тмече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едак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тре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Содействие участию представителей СМИ, книгоиздателей, книгораспространителей, представителей полиграфических предприят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областей-участниц Еврорегиона «Днепр»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 ежегодных выставках, фестивалях, семинара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правление по вопросам прессы и информации облгосадминистраци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firstLine="32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едставлял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едины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тенд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ечат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15-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еждународ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пециализированно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авк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еларуси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ав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оходи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инск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циональ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авочн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центр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Е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Э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КСПО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тога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ав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стен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области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ыл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тмече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Дипломо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инистер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широк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редставительств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актив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выставк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кономическое сотрудничество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проблемных вопросов торгово-экономического сотруд</w:t>
              <w:softHyphen/>
              <w:t>ничества приграничных регионов и содействие их решению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ые управления облгосадминистрации: экономики, агропромышленного развит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ая таможня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ая информация была направлена в Посольство Украины в Республике для вынесения на обсуждение на 20-ом заседании Межправительственной украинско-белорусской смешанной комиссии по вопросам торгово-экономического сотрудничества (письмо ОДА от 01.12.2011 №01.05-02/020/10061)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ие открытию филиалов предприятий и организаций в приграничных региона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экономики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РТП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интересованные предприятия и организаци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торг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оч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ж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ид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обре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ВО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маш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УП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кто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А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А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бруйскагромаш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АТ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т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ма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дизель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З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хозтех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я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ru-RU"/>
              </w:rPr>
              <w:t>​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хозтоваропроизвод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н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госадминистр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исполком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елорусской сторо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мот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работ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хозяй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ующ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зяйств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год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д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</w:t>
              <w:softHyphen/>
              <w:t xml:space="preserve">чество по трансферу технологий ЦНТЭИ областей-участниц Еврорегиона «Днепр», в том числе взаимообмен каталогами о научно-технических разработках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экономики облгосадминистрации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ий ЦНТЭ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целью сотрудничества по трансферу технологий ЦНИИ областей-участниц еврорегиона Черниговский ЦНИИ направил Брянскому ЦНТИ Каталог научных и научно-технических разработок Черниговской области за 2010 год       (с указанием реквизитов разработчиков). Брянскому ЦНТИ предложено сформировать аналогичную информацию и направить Черниговскому ЦНИИ для последующего распространения в регионе.     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дрение рекомендаций, нормативных документов, обмен опытом работы по ведению сельского хозяйства на землях, загрязненных в результате аварии на Чернобыльской АЭ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агропромышленного развития облгосадминистр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й государственный проектно-технологический центр «Облгосплодород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ч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хра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дород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плодород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астро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до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юз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ду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адавш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обы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астроф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рохим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дород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рязн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лед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астроф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рохим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ль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зяй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ряз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нуклид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имент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г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нукл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иали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ацио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си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трудничество в таможенно-пограничной сфере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встречи руководства Брянской и Черниговской таможен по вопросам возобновления действия Временного порядка осуществления контроля за перемещением товаров и транспортных средств через российско-украинскую границу между автомобильными пунктами пропуска «Новые Юрковичи» и «Сеньковка»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ая таможня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жб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стр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вари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аем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иц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пред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каз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таможслужб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11.200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51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вари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аем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иц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ояще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ча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ниц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ьковк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емяч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рковичи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а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8.11.201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чевск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ис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ха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к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ц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к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ест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ке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н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ю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пор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вместной встречи руководства Черниговской, Гомельской, Брянской и Мозырской таможен по вопросам обмена практическим опытом сервисного обслуживания международных пунктов пропуска и  создания в сервисных зонах, прилегающих к пунктам пропуска,   соответствующих санитарно-гигиенических условий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ая таможня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н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мече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ви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н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ега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итар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гиен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си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ь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бходим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ита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ъезд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вичи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емяч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ьковк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лежащ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ю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новл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т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правл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дре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ки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вер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госадминистр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яб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госадминистр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жб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втодо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ед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ита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егающ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мож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ядоче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целью переда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е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ещ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трудничество в банковской сфере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Программы по развитию двустороннего сотрудничества между Главным управлением Национального банка Республики Беларусь по Гомельской области и управлением Национального банка Украины в Черниговской области в рамках действующих межгосударственных соглашений в сфере банковской деятельнос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НБУ в области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отяжении года осуществлялся обмен информацией по основным направлениям и показателям макроэкономической и денежно-кредитной политики Украины и Республики Беларусь, в частности Черниговской и Гомельской областей. В декабре состоялась рабочая встреча руководителей и специалистов управления Нацбанка в Черниговской области и Главного управления Нацбанка Республики Беларусь по Гомельской области. В ходе встречи участники обсуждали работу банковских систем двух областей, общеэкономическую ситуацию в регионах и состоялся обмен опытом работы и основным направлениям деятельности упра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Нацбанка Украины в Черниговской области организовало обмен валют (осуществляло ПАО «Государственный сберегательный банк») для участников фестиваля «Дружба-2011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олжалось сотрудничество в спортивной и культурной сферах. В октябре спортивная команда управления приняла участие в спортивном празднике «Днепровская осень-2011», который проходил в Гомельской области.        </w:t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трудничество в сфере экологии и охраны окружающей среды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вместного мониторинга качества трансграничных во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ия мониторинга вод и грунтов Черниговской гидрогеолого-мелиоративной экспеди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нянское бассейновое управление водных ресурс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нянское бассейновое управление водных ресурсов и Государственная экологическая инспекция проводили мониторинг состояния воды на трансграничном контрольном створе с Республикой Беларусь: р. Днепр возле с. Каменка Репкинского района.</w:t>
            </w:r>
          </w:p>
          <w:p>
            <w:pPr>
              <w:pStyle w:val="Normal"/>
              <w:ind w:firstLine="3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о с российской стороной проводились регулярные гидрохимические исследования и гидрологические наблюдения за уровнями воды на оборудованных 9 трансграничных контрольных створах:      р. Десна в с. Камень и с. Муравьи (створ слияния р.Судость с р. Десна) Новгород-Северского района; р. Судость           с. Гремяч Новгород-Северского района; р. Снов                   с. Тимоновичи Семеновского района, с. Горск Щорского района и с. Забрама (Российская Федерация); р. Ирпа          с. Городок Семеновского района, р. Ревна с. Леоновка Семеновского района, р. Цата с. Клюсы Щор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ство воды определялось по 28 гидрохимическим и        2 радиологическим показателям. 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 информацией о проведении работ по построению Днепровского экологического коридора как ключевого звена общеевропейской экологической сети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правление охраны окружающей природной среды в области Черниговский национальный педагогический универс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 Т.Г.Шевченко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отяжении года проводятся работы по разработке проекта создания национального природного парка «Днепровско-Деснянское междуречье». Разработка данного проекта позволит улучшить охрану и сохранение природных и историко-культурных ценностей, а том числе редких видов биоты, упорядочить рекреацию и туризм, оптимизировать эколого-просветительскую деятельность, а также общую экологическую ситуацию в регионе. Ведутся работы по получению согласований на создание парка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биоразнообразия поймы р. Днепр (в полесской ее части), с целью создания новых объектов природно-заповедного фонда (в т.ч. межгосударственных объектов по р. Днепр, Сож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рель-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и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ак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рязн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ритор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ская Федерация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чернобыль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в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л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граф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удист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то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с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намик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ч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давател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указа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дава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биологи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емов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учение ареалов редких и исчезающих видов флоры и фауны в пойменных системах Днепра, Десны, Сожа. Проведение встреч по обмену опытом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–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правление охраны окружающей среды в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зинский национальный природный парк</w:t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пространственно-временных трансформаций природно-территориальных комплексов лессовых островов Черниговского Полесья (за период ХХ в.) и оценка антропогенных изменений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–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состава дендрофлоры урботерриторий приграничных регионов с целью анализа видового состава, стойкости к городским условиям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–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е флоры и растительности радиоактивно-загрязненных приграничных территорий Брянской, Гомельской и Черниговской областей в постчернобыльский период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–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 «Плана взаимного информирования и взаимодействия Гомельского областного управления Министерства по чрезвычайным ситуациям Республики Беларусь, Главного управления Министерства по чрезвычайным ситуациям Российской Федерации по Брянской области и управления по вопросам чрезвычайных ситуаций и по делам защиты населения от последствий Чернобыльской катастрофы Черниговской облгосадминистрации Украины на случай угрозы или возникновения чрезвычайных ситуаций техногенного или природного характера»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по вопросам чрезвычайных ситуаций и по делам защиты населения от последствий Чернобыльской катастрофы облгосадминистрации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очне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Ч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Ф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Ч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резвычай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обы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астроф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луча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ро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никнов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резвычай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резвычай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регистрир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ализация совместных планов и регламентов структурных подразделений МЧС в областях-участницах Еврорегиона «Днепр»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 МЧС Украины в Черниговской, Житомирской областях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-9 сентября спортивная делегация ГУ МЧС Украины в Черниговской области приняла участие в международных соревнованиях по пожарно-прикладному спорту на Кубок «Дружба» при участии команд Черниговской, Гомельской, Брянской и Смоленской областей. </w:t>
            </w:r>
          </w:p>
          <w:p>
            <w:pPr>
              <w:pStyle w:val="Normal"/>
              <w:tabs>
                <w:tab w:val="clear" w:pos="708"/>
                <w:tab w:val="right" w:pos="93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протяжении октября от ГУ МЧС России в Брянской области были получены необходимые сведения по объекту сбережения и уничтожения химического оружия, расположенного в г. Почеп Брянской области. Уточнена характеристика объекта, прогноз последствий чрезвычайных ситуаций, привлеченные силы и средства, отработаны вопросы взаимодействия во время ликвидации последствий ЧС на данном объекте. </w:t>
            </w:r>
          </w:p>
          <w:p>
            <w:pPr>
              <w:pStyle w:val="Normal"/>
              <w:tabs>
                <w:tab w:val="clear" w:pos="708"/>
                <w:tab w:val="right" w:pos="93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, 11 и 22 декабря в соответствии с положениями Межправительственного соглашения по сотрудничеству в сфере предупреждения промышленных аварий, катастроф, стихийных бедствий и ликвидации их последствий, сотрудники ГУ МЧС в Черниговской области обеспечивали сопровождение транспортной колонии МЧС России, которая следовала по территории Украины в Республику Сербия с грузом гуманитарной помощи для населения данного государства и в обратном порядке.              </w:t>
            </w:r>
          </w:p>
        </w:tc>
      </w:tr>
      <w:tr>
        <w:trPr>
          <w:trHeight w:val="131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ждународных совещаний, научно-практических конференций по вопросам сотрудничества в области охраны окружающей сред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правление охраны окружающей природной среды в области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и Госуправления и Госэкоинспекции приняли участие в работе Международной научно-практической конференции «Трансграничное сотрудничество в области экологической безопасности и охраны окружающей среды», проходившей в г. Гомеле. На конференции рассматривались вопросы сохранения редких видов флоры и фауны, минимизации влияния человека на окружающую природную среду и другие экологически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-24 ноября состоялась встреча представителей рабочих групп и экспертов бассейна р. Десна в с. Камень Новгород-Северского района. Обсуждались вопросы качества поверхностных вод в трансграничных створах по данным гидрохимических и радиологических исследований за       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1 года. Рассматривался и был согласован «План основных мероприятий по подготовке к пропуску весеннего половодья и летне-осенних паводков 2012 года по бассейну р.Десна (бассейн Днепра) на территории Брянской и Черниговской областей».      </w:t>
            </w:r>
          </w:p>
        </w:tc>
      </w:tr>
      <w:tr>
        <w:trPr>
          <w:trHeight w:val="244" w:hRule="atLeast"/>
        </w:trPr>
        <w:tc>
          <w:tcPr>
            <w:tcW w:w="15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трудничество в социально-культурной и образовательной сферах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ждународного молодежного фестиваля «Дружба-2010», «Дружба-2011»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ильные управления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у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б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2011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22-24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жеств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ча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л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гиле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т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д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е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о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пломат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пу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с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еще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е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ер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ич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ят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манитар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ключ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ж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ед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нообраз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ио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у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клор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дея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лектив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стив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г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?»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рд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борь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уляр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се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куссио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у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ес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д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м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дин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жеств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ы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ите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це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ус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областного фестиваля молодёжи и студентов «Студенческая жара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ль</w:t>
            </w:r>
          </w:p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но приглашению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7-3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VI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крест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1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руж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ратим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ш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уляр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твра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гатив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ие религиозным организациям разных конфессий в осуществлении паломнических и миссионерских поездок верующих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по делам религий облгосадминистрации Органы государственной исполнительной власти и местного самоуправле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дел постоянно содействует религиозным организациям области (епархиям Украинской православной церкви и Украинской православной церкви Киевского Патриархата, иудейским религиозным общинам) в осуществлении паломнических и миссионерских поездок верующих разных конфессий к религиозным святыням на территории области и паломничества граждан области к святым местам за рубежом. 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аботы по активизации туристического обмена между регионами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, ноябрь</w:t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культуры, туризма и охраны культурного наслед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 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3 сентября в рамках V Международного инвестиционного форума было проведено секционное заседание на тему «Сотрудничество в сфере туризма», во время которого были презентованы инвестиционные проекты в сфере туризма.  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заимообмен информацией туристического направления для размещения на туристических сайтах и в туристическо-информационных центрах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вное управление культуры, туризма и охраны культурного наслед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госадминистрации 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 осуществляется работа по распространению в СМИ информации о туристической привлекательности области. В частности, подготовлена информация для Всеукраинского проекта «Ук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нська індустрія гостин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, для очередного издания «Украина туристическая» и для размещения на Всеукраинском туристическом портал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id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hd w:fill="FFFFFF" w:val="clear"/>
              <w:ind w:firstLine="3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учч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ytou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ра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реги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еп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сети совместных туристических маршрутов, обеспечение их туристической инфраструктурой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я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шру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ук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йон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льнейш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ж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яющ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шру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ни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реги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епр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учеными Черниговского, Брянского и Гомельского университетов совместных историко-археологических исследований древнерусского города Любеча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201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оя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ующ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хеолог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ди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в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хеологическ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ведни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ев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еч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озд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ими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мах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г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бе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к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товарищеских встреч, турниров и прочих мероприятий с участием команд и отдельных представителей приграничных регионов по различным видам спорта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по вопросам физкультуры и спорта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ня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ду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тбо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ни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ер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ни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тбо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ейбол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рев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вящ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5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у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вящ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ьк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firstLine="3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 Института славянской истории и культуры при Черниговском государственном педагогическом университете им. Т.Г.Шевченко (координация научных исследований)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вление образования и науки облгосадминистрации</w:t>
            </w:r>
          </w:p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шие учебные заведе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</w:t>
            </w:r>
            <w:r>
              <w:rPr>
                <w:sz w:val="24"/>
                <w:lang w:val="ru-RU"/>
              </w:rPr>
              <w:t>Согласн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аучны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екта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бласт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сторик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  <w:lang w:val="ru-RU"/>
              </w:rPr>
              <w:t>региональных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сследовани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должаетс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ятельнос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Центр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археолог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ревне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стор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еверн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Левобережь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мен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ru-RU"/>
              </w:rPr>
              <w:t>Я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Самоквасова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ru-RU"/>
              </w:rPr>
              <w:t>Институт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стории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  <w:lang w:val="ru-RU"/>
              </w:rPr>
              <w:t>этнолог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авоведени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мен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А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ru-RU"/>
              </w:rPr>
              <w:t>М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Лазаревс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Черниговс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национальн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едагогичес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ниверситет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мен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Т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ru-RU"/>
              </w:rPr>
              <w:t>Г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Шевченк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овместн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Брянски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осударственны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ниверситето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м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  <w:lang w:val="ru-RU"/>
              </w:rPr>
              <w:t>Г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Петровск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омельски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осударственным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университетом</w:t>
            </w:r>
            <w:r>
              <w:rPr>
                <w:sz w:val="24"/>
                <w:lang w:val="ru-RU"/>
              </w:rPr>
              <w:t xml:space="preserve">                    </w:t>
            </w:r>
            <w:r>
              <w:rPr>
                <w:sz w:val="24"/>
                <w:lang w:val="ru-RU"/>
              </w:rPr>
              <w:t>им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Ф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  <w:lang w:val="ru-RU"/>
              </w:rPr>
              <w:t>Скорины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firstLine="32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учное сотрудничество Черниговского государственного педагогического университета им. Т.Г.Шевченко, Черниговского государственного технологического университета, Черниговского государственного института экономики и управления, Нежинского государственного университета имени Николая Гоголя с высшими учебными заведениями Брянской и Гомельской областей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равление образования и науки облгосадминистрации</w:t>
            </w:r>
          </w:p>
          <w:p>
            <w:pPr>
              <w:pStyle w:val="Heading5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шие учебные заведе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дат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ер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жи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икол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го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тр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р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firstLine="321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Проведение конференций учителей, семинаров, спартакиад, аппаратных совещаний и прочих мероприятий с участием педагогических работников </w:t>
            </w:r>
            <w:r>
              <w:rPr/>
              <w:t>приграничных регионов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 образования и науки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нсгран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1-20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е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нян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ич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бин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выва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Брянская область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Гомельская область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ревн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густов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уш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билей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ме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вян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ружество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а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ге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лавянск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руж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рор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ите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мм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одар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7-28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пион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у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в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лле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!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ь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ля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кор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езнодорож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никс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ор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нош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гар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ятнашки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е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-29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з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циональ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ите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в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ерен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4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тав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ш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публ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ли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дующ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пек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культур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стра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культур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С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дав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стра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дчи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ы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бл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ера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кур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но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цио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уч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остранны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ие сотрудничеству общеобразовательных школ приграничных регионов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 образования и науки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«круглых столов», встреч, выставок художественного творчества и прочих мероприятий библиотечных работников областей-участниц Еврорегиона «Днепр».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равление образования и науки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йонные государственные администрации, исполнительные комитеты городских советов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ни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ня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гданович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иверс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ни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вящ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20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и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ст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лорус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э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ин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эзи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ход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дея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э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к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их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вяще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гданович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кварталь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и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авляе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ю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у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ружест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ян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ме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игов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я размещ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жбы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иблиоте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ояла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треч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имовс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Б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ета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й 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пекти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трудни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ль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л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р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раничь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то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тое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украинском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н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научно-практических конференций, семинаров по актуальным вопросам медицины; обмен опытом в области диагностики и лечения заболеваний, о состоянии рынка медицинской техники и лечебных средств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охраны здоровья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ые медицинские учреждения охраны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ьные районные и городские больниц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и Черниговской областной психоневрологической больницы приняли участие в международной научно-практической конференции «Новые подходы в диагностике и лечении психических расстройств», посвященной 50-летию основания Гомельской областной клинической психиатрической больницы в г. Гомеле. 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ление прямых связей между ведущими специализированными медицинскими заведениями соответствующего профиля, ознакомление с организацией их работы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охраны здоровья облгос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стные медицинские учреждения охраны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альные районные и городские больницы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положениями Соглашения между Щорской районной государственно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администрацией Черниговской области Украины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администрацией Новозыбковского муниципального района Брянской области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торгово-экономическом, научно-техническом и культурном сотрудничестве от 07.11.2008 жители Новозыбковского района при необходимости обращаются за медицинской помощью, которая предоставляется безотказно и в полном объеме.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.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информационной системы для поддержки работы международного сетевого сообщества исследований: межрегиональный научный портал «Преодоление последствий Чернобыльской катастрофы: фундаментальное исследование и практическая реализация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-2011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НПУ имени Т.Г.Шев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дународ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те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бщ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регион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бл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одо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обыль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астроф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дамент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tbl>
      <w:tblPr>
        <w:tblW w:w="16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  <w:gridCol w:w="239"/>
        <w:gridCol w:w="239"/>
        <w:gridCol w:w="239"/>
      </w:tblGrid>
      <w:tr>
        <w:trPr>
          <w:trHeight w:val="251" w:hRule="atLeast"/>
        </w:trPr>
        <w:tc>
          <w:tcPr>
            <w:tcW w:w="1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трудничество на уровне районов, городов</w:t>
            </w:r>
          </w:p>
          <w:tbl>
            <w:tblPr>
              <w:tblW w:w="1548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480"/>
            </w:tblGrid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г. Чернигов 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 участии делегаций из Гомельской и Брянской областей в г. Чернигове  состоялись: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 Международный турнир по футболу среди команд девушек, посвященный Дню города (сен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Международный турнир по волейболу среди мужских команд (сен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 Международный турнир по волейболу среди женских команд (сен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 Международный турнир по вольной борьбе «Илья Муромец» (ок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 Международный турнир по боксу на призы ветеранов черниговского бокса (декабрь);</w:t>
                  </w:r>
                </w:p>
                <w:p>
                  <w:pPr>
                    <w:pStyle w:val="Normal"/>
                    <w:ind w:left="705" w:right="196" w:firstLine="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Городские соревнования по спортивному ориентированию памяти воинов-интернационалистов среди учеников среднеобразовательных учебных заведений (сен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Соревнования по экстремальному туризму для молодежи возрастом моложе 18 ле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xtreme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Way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» (декабрь);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фестиваль культуры и искусств «Чер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в – місто рідне моє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» (сентябрь);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- Фестиваль средневековая культура «Мстислав 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FES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» (сентябрь);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 Городской фестиваль казацкой культуры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нігів – місто козацької сла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» (октябрь)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г. Нежи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TextBody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3420" w:leader="none"/>
                      <w:tab w:val="left" w:pos="3600" w:leader="none"/>
                    </w:tabs>
                    <w:spacing w:before="0" w:after="0"/>
                    <w:ind w:firstLine="720"/>
                    <w:jc w:val="both"/>
                    <w:rPr/>
                  </w:pPr>
                  <w:r>
                    <w:rPr/>
                    <w:t xml:space="preserve">Народные мастера и заслуженный любительский коллектив Беларуси – ансамбль песни и музыки «Криниця» г. Дубровно – приняли участие в Покровская ярмарка.  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3420" w:leader="none"/>
                      <w:tab w:val="left" w:pos="3600" w:leader="none"/>
                    </w:tabs>
                    <w:spacing w:before="0" w:after="0"/>
                    <w:ind w:firstLine="720"/>
                    <w:jc w:val="both"/>
                    <w:rPr/>
                  </w:pPr>
                  <w:r>
                    <w:rPr/>
                    <w:t>Народный фольклорный коллектив «Нежинская казачка» принял участие в 20-м фестивале белорусского искусства и фольклора «Баранськ</w:t>
                  </w:r>
                  <w:r>
                    <w:rPr>
                      <w:lang w:val="uk-UA"/>
                    </w:rPr>
                    <w:t>і</w:t>
                  </w:r>
                  <w:r>
                    <w:rPr/>
                    <w:t xml:space="preserve"> музики» г. Барань.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TextBody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3420" w:leader="none"/>
                      <w:tab w:val="left" w:pos="3600" w:leader="none"/>
                    </w:tabs>
                    <w:spacing w:before="0" w:after="0"/>
                    <w:ind w:firstLine="72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г. Прилук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TextBody"/>
                    <w:tabs>
                      <w:tab w:val="clear" w:pos="708"/>
                      <w:tab w:val="left" w:pos="540" w:leader="none"/>
                      <w:tab w:val="left" w:pos="900" w:leader="none"/>
                      <w:tab w:val="left" w:pos="3420" w:leader="none"/>
                      <w:tab w:val="left" w:pos="3600" w:leader="none"/>
                    </w:tabs>
                    <w:spacing w:before="0" w:after="0"/>
                    <w:ind w:firstLine="720"/>
                    <w:jc w:val="both"/>
                    <w:rPr/>
                  </w:pPr>
                  <w:r>
                    <w:rPr/>
                    <w:t>25 сентября в рамках празднования 100-летия со дня канонизации Святителя Иоасафа и Дня города была проведена Воздвиженская ярмарка, к участию в которой были привлечены региональные товаропроизводители. Также, участие в мероприятии приняла официальная делегация из г. Петрикова Гомельской области. Проведение мероприятия было освещено в СМ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Бобровиц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firstLine="70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 Гомельской области закуплены сельскохозяйственный инвентарь и запчасти к сельхозтехнике на сумму 211 тыс. грн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firstLine="72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b/>
                      <w:sz w:val="24"/>
                      <w:szCs w:val="24"/>
                      <w:shd w:fill="FFFFFF" w:val="clear"/>
                      <w:lang w:val="ru-RU"/>
                    </w:rPr>
                    <w:t>Борзнянский район</w:t>
                  </w:r>
                </w:p>
                <w:p>
                  <w:pPr>
                    <w:pStyle w:val="Normal"/>
                    <w:shd w:fill="FFFFFF" w:val="clear"/>
                    <w:ind w:left="24" w:right="48" w:firstLine="68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3 сентября 2011 года подписано соглашение о торгово-экономическом, научно-техническом и культурном сотрудничестве между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- Борзнянской районной государственной администрацией Черниговской области и Добрушским районным исполнительным комитетом Гомельской области; </w:t>
                  </w:r>
                </w:p>
                <w:p>
                  <w:pPr>
                    <w:pStyle w:val="Normal"/>
                    <w:jc w:val="both"/>
                    <w:rPr>
                      <w:rStyle w:val="Longtext1"/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- Борзнянской районной государственной администрацией Черниговской области и администрацией Новозыбковского муниципального района Брянской области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Корюков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В г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ю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к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стоялись мероприятия с участием делегаций Ветковского и Климовского районов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апрел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од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 фестиваль К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Корю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к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рина – 2011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5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од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 фестиваль спортив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 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й «Поліська родина – 2011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1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мая 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од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й тур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т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ктуаль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х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 «Кубок Ветковских раскольников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уществлялось сотрудничеств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о 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оружени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Корю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ка Мемо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ьного комплек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амя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жите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селе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пунк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Укр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ничтожен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фашистскими 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упантами. </w:t>
                  </w:r>
                </w:p>
                <w:p>
                  <w:pPr>
                    <w:pStyle w:val="Normal"/>
                    <w:ind w:left="75" w:firstLine="63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 Гомельской области приняла участие в праздновании Дня независимости Украины.</w:t>
                  </w:r>
                </w:p>
                <w:p>
                  <w:pPr>
                    <w:pStyle w:val="Normal"/>
                    <w:ind w:left="75" w:firstLine="450"/>
                    <w:jc w:val="both"/>
                    <w:rPr>
                      <w:rStyle w:val="Longtext1"/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9 ноября представители Корюковского района приняли участие во ІІ Международном фестивале команд КВН «Весело вместе –2011» в пгт Климово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Куликов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Райгосадминистрац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води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бо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у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ключени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вусторонне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глаш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расногорс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ом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рян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3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юл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фициаль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днодневны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изит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аходилас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Чечерс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мель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д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азднован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довщин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вобожд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Беларус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емецк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ашистск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хватчик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азднич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роприятия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посвященных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езависимо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краин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фициаль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Чечерс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ог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мель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рем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изит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ходил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стреч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уководителя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едприят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рганизац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режден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исходи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егулярно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нформирова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щественно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роприя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ях, проводимых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мка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врореги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епр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е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айт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госадминистр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Мен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удожественны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ллектив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н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Бу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ше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ск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 (Гомельская область)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райо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о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имаю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взаимно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культурных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роприятия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которы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водятс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на территории двух регионов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Новгород-Север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1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ю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утболь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ман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горо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верс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 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 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п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зднован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езависимо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осс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га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.</w:t>
                  </w:r>
                </w:p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16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нтябр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фициаль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з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га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азднован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вобожд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горо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вер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ашистск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хватчик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17-1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нтябр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бор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ман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горо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вер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ждународн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егкоатлетическ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росс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тор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проходи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озыбк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рян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12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ябр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утбольна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ман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город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вер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ревнования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стоявшихс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га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рян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мка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азднова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ль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озяйст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Прилукский район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ект трансграничного сотрудничеств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здан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туристич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ско-художественной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ген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“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диц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”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, разработанный отделом культуры и туризма райгосадминистрации, прошел областной конкурсный отбор проектов ТКС и направлен центральным органам исполнительной власти для получения экспертного заключения с целью включения в Государственную программу развития трансграничного сотрудничества на 2011-2015 годы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Семенов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5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нтябр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тародуб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лимов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рянско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веден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оржественны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роприят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лучаю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70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довщин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ача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артизанског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виж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в Украине, 68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довщины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вобожд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еме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ского район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емецки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хватчико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род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Семеновка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Сосницкий район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left="24" w:right="48" w:firstLine="43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3 сентября 2011 года подписано соглашение о торгово-экономическом, научно-техническом и культурном сотрудничестве между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сницкой районной государственной администрацией Черниговской области и администрацией Клинцовского муниципального района Брянской област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епкин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3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юл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бывал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г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ое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мельско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бласт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д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азднован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Дня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езависимост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еспублик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еларус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67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довщи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ы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вобожден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еларус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ашистских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хватчико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7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вгуст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оевск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го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нял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IV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крытом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естивал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адиционно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лавянско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ультур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оевых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единоборст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«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иевска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ус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»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селк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юбеч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>
                      <w:rStyle w:val="Longtext1"/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27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вгуст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Репкинского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няла участие в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онферен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едагогических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ботнико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Лоевск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го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3 декабря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портив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ая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елегац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я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приняла участие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ткрытом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урнир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ин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утболу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священному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85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довщи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дн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снован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омель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агрогородк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е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ова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ут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Щор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80" w:type="dxa"/>
                  <w:tcBorders/>
                  <w:vAlign w:val="bottom"/>
                </w:tcPr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24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вгуст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официальны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елега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шс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Гомельской области и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Новозыбков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о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а Брянской области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инял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торжественных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мероприятиях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лучаю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20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одовщин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н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независимост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краин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16-18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ентябр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едставител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танцевальн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ллектив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«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Ягодки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и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л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международном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фестивал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хореограф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«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ожски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хоровод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торы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оходи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оме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е.</w:t>
                  </w:r>
                </w:p>
                <w:p>
                  <w:pPr>
                    <w:pStyle w:val="Normal"/>
                    <w:ind w:left="180" w:right="196" w:firstLine="540"/>
                    <w:rPr>
                      <w:rStyle w:val="Longtext1"/>
                      <w:rFonts w:ascii="Times New Roman" w:hAnsi="Times New Roman" w:cs="Times New Roman"/>
                      <w:sz w:val="24"/>
                      <w:szCs w:val="24"/>
                      <w:shd w:fill="FFFFFF" w:val="clear"/>
                      <w:lang w:val="ru-RU"/>
                    </w:rPr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22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ентябр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остоялис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торжеств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лучаю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70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лет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начал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артизан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вижен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краин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торы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ибыл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елега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из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тародуб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о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а Брянской области и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ш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он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 Гомельской области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19 октября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остоялас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ыставк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-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одаж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одук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ельхозпроизводителе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с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частием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едставителе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ш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 Гомельской области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15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октябр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председатель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госадминистра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.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рабовски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принял участие в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азднован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и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н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ород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ш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10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екабр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уководител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ппарат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госадминистрац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.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Миргородски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иня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аздновани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85-й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одовщин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основания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шс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район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.</w:t>
                  </w:r>
                </w:p>
                <w:p>
                  <w:pPr>
                    <w:pStyle w:val="Normal"/>
                    <w:ind w:left="180" w:right="196" w:firstLine="540"/>
                    <w:rPr/>
                  </w:pP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екабр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г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.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обруш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е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оше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международный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фестиваль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творчеств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«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Мы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-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месте»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,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котором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принял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участие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воспитанник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Щор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центр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дет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и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юношеского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 xml:space="preserve"> 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творчества</w:t>
                  </w:r>
                  <w:r>
                    <w:rPr>
                      <w:rStyle w:val="Longtext1"/>
                      <w:rFonts w:cs="Times New Roman" w:ascii="Times New Roman" w:hAnsi="Times New Roman"/>
                      <w:sz w:val="24"/>
                      <w:szCs w:val="24"/>
                      <w:shd w:fill="FFFFFF" w:val="clear"/>
                      <w:lang w:val="ru-RU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Style w:val="Longtext1"/>
                <w:rFonts w:ascii="Times New Roman" w:hAnsi="Times New Roman" w:cs="Times New Roman"/>
                <w:sz w:val="20"/>
                <w:szCs w:val="24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1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1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1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15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odoni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Bodoni;Courier New" w:hAnsi="UkrainianBodoni;Courier New" w:eastAsia="Times New Roman" w:cs="UkrainianBodoni;Courier New"/>
      <w:color w:val="auto"/>
      <w:sz w:val="3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hanging="0"/>
      <w:jc w:val="both"/>
      <w:outlineLvl w:val="4"/>
    </w:pPr>
    <w:rPr>
      <w:rFonts w:ascii="Times New Roman" w:hAnsi="Times New Roman" w:cs="Times New Roman"/>
      <w:sz w:val="3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ongtext1">
    <w:name w:val="long_text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rFonts w:ascii="UkrainianAntique;Courier New" w:hAnsi="UkrainianAntique;Courier New" w:cs="UkrainianAntique;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yluky.org/" TargetMode="External"/><Relationship Id="rId3" Type="http://schemas.openxmlformats.org/officeDocument/2006/relationships/hyperlink" Target="http://www.ridna.ua/" TargetMode="External"/><Relationship Id="rId4" Type="http://schemas.openxmlformats.org/officeDocument/2006/relationships/hyperlink" Target="http://prytour.com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38:00Z</dcterms:created>
  <dc:creator>room1-3</dc:creator>
  <dc:description/>
  <cp:keywords/>
  <dc:language>en-US</dc:language>
  <cp:lastModifiedBy>room1-3</cp:lastModifiedBy>
  <cp:lastPrinted>2012-01-27T10:37:00Z</cp:lastPrinted>
  <dcterms:modified xsi:type="dcterms:W3CDTF">2012-01-30T12:23:00Z</dcterms:modified>
  <cp:revision>106</cp:revision>
  <dc:subject/>
  <dc:title>Во Имя Отца и </dc:title>
</cp:coreProperties>
</file>